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7" w:type="dxa"/>
        <w:jc w:val="left"/>
        <w:tblInd w:w="-518" w:type="dxa"/>
        <w:tblLayout w:type="fixed"/>
        <w:tblCellMar>
          <w:top w:w="0" w:type="dxa"/>
          <w:left w:w="108" w:type="dxa"/>
          <w:bottom w:w="0" w:type="dxa"/>
          <w:right w:w="108" w:type="dxa"/>
        </w:tblCellMar>
      </w:tblPr>
      <w:tblGrid>
        <w:gridCol w:w="1761"/>
        <w:gridCol w:w="1824"/>
        <w:gridCol w:w="1824"/>
        <w:gridCol w:w="2394"/>
        <w:gridCol w:w="2394"/>
      </w:tblGrid>
      <w:tr>
        <w:trPr>
          <w:trHeight w:val="397"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ersonalizzazion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Familiarizzazion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Comunicazione Emotiv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icroprogettazione</w:t>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oscenze preesistenti</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cetti</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ri materiali</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ccolte materiali</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tro</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petenze</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ilità organizzative</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ilità comunicative</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tro</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ressi</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viluppo competenze</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ecipazione a attività</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ecipazione a gruppi</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tro</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perienze collaborative</w:t>
            </w:r>
          </w:p>
        </w:tc>
      </w:tr>
      <w:tr>
        <w:trPr>
          <w:trHeight w:val="69"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si</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um</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ti</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rtali</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tro in rete</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tro</w:t>
            </w:r>
          </w:p>
          <w:p>
            <w:pPr>
              <w:pStyle w:val="Normal"/>
              <w:rPr>
                <w:b/>
                <w:b/>
                <w:bCs/>
              </w:rPr>
            </w:pPr>
            <w:r>
              <w:rPr>
                <w:b/>
                <w:bC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uoli assunti </w:t>
            </w:r>
          </w:p>
        </w:tc>
      </w:tr>
      <w:tr>
        <w:trPr>
          <w:trHeight w:val="67"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ettista</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sista</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abile</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cente</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tro</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rFonts w:ascii="Arial" w:hAnsi="Arial" w:cs="Arial"/>
          <w:b/>
          <w:b/>
          <w:bCs/>
        </w:rPr>
      </w:pPr>
      <w:r>
        <w:rPr>
          <w:rFonts w:cs="Arial" w:ascii="Arial" w:hAnsi="Arial"/>
          <w:b/>
          <w:bCs/>
        </w:rPr>
        <w:t>Matrice di rivisitazione della propria esperienza</w:t>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sz w:val="20"/>
          <w:szCs w:val="20"/>
        </w:rPr>
        <w:t xml:space="preserve">L’attività consiste nell’analizzare il bagaglio esperienziale, che influenza gli spazi di personalizzazione del proprio percorso di apprendimento, riportando nella tabella, per ogni singola voce, le esperienze già acquisite il relazione alle quattro tematiche. </w:t>
        <w:br/>
        <w:t>Gli obiettivi dell’attività sono la  mappatura delle proprie esperienze per l’autoregolazione del proprio percorso di apprendimento in funzione dei bisogni formativi percepiti.</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40" w:right="1440" w:gutter="0" w:header="720" w:top="776"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ruppo di Progetto 2: E.Centenaro, N.Ceccon, D.Foddai, R.Italiano, M.L.Zangirolam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5:04:00Z</dcterms:created>
  <dc:creator>paula</dc:creator>
  <dc:description/>
  <cp:keywords/>
  <dc:language>en-US</dc:language>
  <cp:lastModifiedBy>paula</cp:lastModifiedBy>
  <dcterms:modified xsi:type="dcterms:W3CDTF">2006-05-14T15:04:00Z</dcterms:modified>
  <cp:revision>2</cp:revision>
  <dc:subject/>
  <dc:title>Matrice di rivisitazione della propria esperienza</dc:title>
</cp:coreProperties>
</file>