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emessa al lavor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e unità didattiche formative pongono l’alunno al centro del processo educativo e si pongono come obiettivi le conoscenze e le abilità e/o competenze, cioè “un sapere fare fondato su un sapere guidato da un sapere come far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ito del docente è pertanto far sì che l’alunno diventi in grado  di applicare le conoscenze in campi disciplinari più o meno complessi autonomamente. Fondamentale quindi per l’allievo l’ acquisizione di un metodo di studio che spesse volte si dà per scontato, ma scontato sempre non 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titolo del libretto “Studiare è un mestiere da imparare”, in adozione al Pacioli dal 1997, contiene già queste due parole – chiave fondamentali : “Conoscenza e Tecnic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arti che seguono hanno come destinatari i docenti delle classi prime ed hanno come obiettiv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sollecitazione di riflessioni su esperienze didat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resentazione di proposte operative che talvolta possono avere immediata applicazione, non richiedendo particolari prerequisiti</w:t>
      </w:r>
    </w:p>
    <w:p>
      <w:pPr>
        <w:pStyle w:val="Normal"/>
        <w:jc w:val="both"/>
        <w:rPr/>
      </w:pPr>
      <w:r>
        <w:rPr/>
        <w:t>al fine di riconsiderare, ampliare ed attualizzare il percorso sul me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w w:val="200"/>
        </w:rPr>
      </w:pPr>
      <w:r>
        <w:rPr>
          <w:w w:val="2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>
        <w:rFonts w:ascii="Verdana" w:hAnsi="Verdana" w:cs="Arial"/>
        <w:color w:val="999999"/>
      </w:rPr>
    </w:pPr>
    <w:r>
      <w:rPr>
        <w:rFonts w:cs="Arial" w:ascii="Verdana" w:hAnsi="Verdana"/>
        <w:color w:val="999999"/>
      </w:rPr>
      <w:t>I.T.C.G.P.A.C.L.E.  “LUCA PACIOLI  -   CREMA</w:t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/>
    </w:pPr>
    <w:r>
      <w:rPr>
        <w:rFonts w:cs="Verdana" w:ascii="Verdana" w:hAnsi="Verdana"/>
        <w:color w:val="999999"/>
        <w:sz w:val="20"/>
      </w:rPr>
      <w:t xml:space="preserve">Progetto </w:t>
    </w:r>
    <w:r>
      <w:rPr>
        <w:color w:val="999999"/>
        <w:sz w:val="20"/>
      </w:rPr>
      <w:t xml:space="preserve"> 274006</w:t>
      <w:tab/>
      <w:tab/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>
        <w:color w:val="999999"/>
        <w:sz w:val="20"/>
      </w:rPr>
    </w:pPr>
    <w:r>
      <w:rPr>
        <w:color w:val="999999"/>
        <w:sz w:val="20"/>
      </w:rPr>
      <w:t>Realizzazione di percorsi innovativi per riqualificazione dell’offerta didattica attraverso l’integrazione tra diversi sistemi di istruzione, formazione tecnica, professionale, universitaria</w:t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>
        <w:color w:val="999999"/>
        <w:sz w:val="20"/>
      </w:rPr>
    </w:pPr>
    <w:r>
      <w:rPr>
        <w:color w:val="999999"/>
        <w:sz w:val="20"/>
      </w:rPr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jc w:val="center"/>
      <w:rPr>
        <w:color w:val="999999"/>
        <w:w w:val="200"/>
        <w:sz w:val="20"/>
      </w:rPr>
    </w:pPr>
    <w:r>
      <w:rPr>
        <w:color w:val="999999"/>
        <w:w w:val="200"/>
        <w:sz w:val="20"/>
      </w:rPr>
      <w:t>Metodologie e tecniche didattiche</w:t>
    </w:r>
  </w:p>
  <w:p>
    <w:pPr>
      <w:pStyle w:val="Header"/>
      <w:rPr>
        <w:color w:val="999999"/>
        <w:w w:val="200"/>
        <w:sz w:val="20"/>
      </w:rPr>
    </w:pPr>
    <w:r>
      <w:rPr>
        <w:color w:val="999999"/>
        <w:w w:val="2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46"/>
        </w:tabs>
        <w:ind w:left="8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4:47:00Z</dcterms:created>
  <dc:creator>luca filisetti</dc:creator>
  <dc:description/>
  <dc:language>en-US</dc:language>
  <cp:lastModifiedBy>luca filisetti</cp:lastModifiedBy>
  <dcterms:modified xsi:type="dcterms:W3CDTF">2006-09-24T14:47:00Z</dcterms:modified>
  <cp:revision>7</cp:revision>
  <dc:subject/>
  <dc:title>Premessa al lavoro</dc:title>
</cp:coreProperties>
</file>