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rPr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Leroi Gourhan realizó un sistema del arte paleolítico para entender cómo ha sido su evolución: </w:t>
      </w:r>
    </w:p>
    <w:p>
      <w:pPr>
        <w:pStyle w:val="Normal"/>
        <w:spacing w:before="100" w:after="100"/>
        <w:rPr/>
      </w:pPr>
      <w:r>
        <w:rPr/>
        <w:t> </w:t>
      </w:r>
      <w:r>
        <w:rPr>
          <w:rFonts w:eastAsia="Times New Roman"/>
        </w:rPr>
        <w:t xml:space="preserve"> </w:t>
      </w:r>
    </w:p>
    <w:tbl>
      <w:tblPr>
        <w:tblW w:w="45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735"/>
        <w:gridCol w:w="1851"/>
        <w:gridCol w:w="4067"/>
      </w:tblGrid>
      <w:tr>
        <w:trPr/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eríodo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</w:t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prefigurativo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993300"/>
              </w:rPr>
              <w:t>Musteriense</w:t>
            </w:r>
          </w:p>
        </w:tc>
        <w:tc>
          <w:tcPr>
            <w:tcW w:w="4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parecen los colorantes y objetos "curiosos" de la naturaleza en los yacimientos que demuestran un primer sentido de la estética. En el Chatelperroniense existen las primeras placas y huesos decorados, todavía sin representaciones naturalistas.</w:t>
            </w:r>
          </w:p>
        </w:tc>
      </w:tr>
      <w:tr>
        <w:trPr/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stilo I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993300"/>
              </w:rPr>
              <w:t>Auriñaciense</w:t>
            </w:r>
          </w:p>
        </w:tc>
        <w:tc>
          <w:tcPr>
            <w:tcW w:w="4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parecen las primeras manifestaciones figurativas, con grabados profundos relativos a órganos sexuales y animales incompletos. Aparecen las primeras pinturas. Todo ello aún en las zonas exteriores de las cuevas o donde llega la luz natural.</w:t>
            </w:r>
          </w:p>
        </w:tc>
      </w:tr>
      <w:tr>
        <w:trPr/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stilo II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993300"/>
              </w:rPr>
              <w:t>Gravetiense y Solutrense Inferior</w:t>
            </w:r>
          </w:p>
        </w:tc>
        <w:tc>
          <w:tcPr>
            <w:tcW w:w="4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l canon de la figura animal se basa en una línea cérvico-dorsal muy marcada, en forma de "S" tumbada. Existe una gran desproporción, con cuerpos muy voluminosos y extremidades muy pequeñas. Comienzan a decorarse los primeros "santuarios" interiores.</w:t>
            </w:r>
          </w:p>
        </w:tc>
      </w:tr>
      <w:tr>
        <w:trPr/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stilo III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993300"/>
              </w:rPr>
              <w:t>Solutrense Medio y Superior</w:t>
            </w:r>
          </w:p>
        </w:tc>
        <w:tc>
          <w:tcPr>
            <w:tcW w:w="4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La línea cérvico-dorsal se atenúa, aunque sigue siendo arcaica. Los cuellos y cabezas se alargan. Aparecen ya detalles corporales y los primeros despieces interiores (de crines, patas, etc). Grandes paneles interiores de las cuevas.</w:t>
            </w:r>
          </w:p>
        </w:tc>
      </w:tr>
      <w:tr>
        <w:trPr/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stilo IV antiguo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993300"/>
              </w:rPr>
              <w:t>Magdaliniense Inferior y Medio</w:t>
            </w:r>
          </w:p>
        </w:tc>
        <w:tc>
          <w:tcPr>
            <w:tcW w:w="4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s la fase de culminación del realismo y naturalismo de las figuras. Gran dominio de las técnicas, que incluso se combinan. Se indican pelajes, crines, pezuñas, ojos y muchos detalles. Se busca el volumen y el color. Es el culmen del Arte Paleolítico.</w:t>
            </w:r>
          </w:p>
        </w:tc>
      </w:tr>
      <w:tr>
        <w:trPr/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stilo IV reciente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993300"/>
              </w:rPr>
              <w:t>Magdaliniense Superior</w:t>
            </w:r>
          </w:p>
        </w:tc>
        <w:tc>
          <w:tcPr>
            <w:tcW w:w="4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iguras cargadas de detalles y con gran expresión de movimiento. Junto a ellas aparecen otras muy esquemáticas. Se decoran muy poco las paredes y se produce un gran auge en el arte mueble y poco a poco dejan de decorarse las cuevas hasta que se abandona por completo.</w:t>
            </w:r>
          </w:p>
        </w:tc>
      </w:tr>
    </w:tbl>
    <w:p>
      <w:pPr>
        <w:pStyle w:val="Normal"/>
        <w:spacing w:before="10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rFonts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21:48:00Z</dcterms:created>
  <dc:creator>Antonio Recuero Astray</dc:creator>
  <dc:description/>
  <dc:language>en-US</dc:language>
  <cp:lastModifiedBy>Antonio Recuero Astray</cp:lastModifiedBy>
  <dcterms:modified xsi:type="dcterms:W3CDTF">2006-08-16T21:51:00Z</dcterms:modified>
  <cp:revision>1</cp:revision>
  <dc:subject/>
  <dc:title>Leroi Gourhan realizó un sistema del arte paleolítico para entender cómo ha sido su evolución: </dc:title>
</cp:coreProperties>
</file>