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center"/>
        <w:rPr/>
      </w:pPr>
      <w:r>
        <w:rPr/>
        <w:t>Algunas de las especies descritas a partir de restos fósiles y referidas a amplios periodos de tiempo, se muestran en el siguiente cuadro: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6"/>
        <w:gridCol w:w="2525"/>
        <w:gridCol w:w="1178"/>
        <w:gridCol w:w="1194"/>
      </w:tblGrid>
      <w:tr>
        <w:trPr/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val="en-GB"/>
              </w:rPr>
              <w:t>Especies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Tiempo en millones de años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Epoca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Periodo</w:t>
            </w:r>
          </w:p>
        </w:tc>
      </w:tr>
      <w:tr>
        <w:trPr/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 xml:space="preserve">Homo sapiens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Presente - 001 m.a.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Holoceno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Cuaternario</w:t>
            </w:r>
          </w:p>
        </w:tc>
      </w:tr>
      <w:tr>
        <w:trPr/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 xml:space="preserve">Homo sapiens 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Homo neandertalis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Homo rodhesiensis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Homo heidelbergensis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 xml:space="preserve">Homo antecessor 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Homo erectus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Homo ergaster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Paranthropus boisei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Paranthropus robustus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0.001 - 1.6 m.a.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Pleistoceno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Cuaternario</w:t>
            </w:r>
          </w:p>
        </w:tc>
      </w:tr>
      <w:tr>
        <w:trPr/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Homo ergaster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Homo rudolfensis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Homo habilis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val="fr-FR"/>
              </w:rPr>
              <w:t>Paranthropus boisei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val="fr-FR"/>
              </w:rPr>
              <w:t>Paranthropus robustus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val="fr-FR"/>
              </w:rPr>
              <w:t>Paranthropus aethiopicus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val="fr-FR"/>
              </w:rPr>
              <w:t>Australopithecus africanus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val="fr-FR"/>
              </w:rPr>
              <w:t>Australopithecus afarensis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val="fr-FR"/>
              </w:rPr>
              <w:t>Australopithecus anamensis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val="fr-FR"/>
              </w:rPr>
              <w:t>Australopithecus bahrelgazali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val="fr-FR"/>
              </w:rPr>
              <w:t>Ardipithecus ramidus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1.6 - 5.3 m.a.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Plioceno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Terciario</w:t>
            </w:r>
          </w:p>
        </w:tc>
      </w:tr>
      <w:tr>
        <w:trPr/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val="en-GB"/>
              </w:rPr>
              <w:t>Ouranopithecus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val="en-GB"/>
              </w:rPr>
              <w:t>Kenyapithecus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val="en-GB"/>
              </w:rPr>
              <w:t>Sivapithecus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val="en-GB"/>
              </w:rPr>
              <w:t>Dryopithecus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val="en-GB"/>
              </w:rPr>
              <w:t>Proconsul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5.3 - 23.7 m.a.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Mioceno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Terciario</w:t>
            </w:r>
          </w:p>
        </w:tc>
      </w:tr>
      <w:tr>
        <w:trPr/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Aegyptopithecus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23.7 - 36.6 m.a.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Oligoceno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Terciari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21:48:00Z</dcterms:created>
  <dc:creator>Antonio Recuero Astray</dc:creator>
  <dc:description/>
  <dc:language>en-US</dc:language>
  <cp:lastModifiedBy>Antonio Recuero Astray</cp:lastModifiedBy>
  <dcterms:modified xsi:type="dcterms:W3CDTF">2006-08-27T21:50:00Z</dcterms:modified>
  <cp:revision>1</cp:revision>
  <dc:subject/>
  <dc:title>Algunas de las especies descritas a partir de restos fósiles y referidas a amplios periodos de tiempo, se muestran en el sigui</dc:title>
</cp:coreProperties>
</file>