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2336"/>
        <w:gridCol w:w="2239"/>
        <w:gridCol w:w="654"/>
        <w:gridCol w:w="3078"/>
      </w:tblGrid>
      <w:tr>
        <w:trPr>
          <w:tblHeader w:val="true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GEOLOGÍA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DATADO EN MILES DE MILLONES DE AÑOS </w:t>
            </w:r>
          </w:p>
        </w:tc>
      </w:tr>
      <w:tr>
        <w:trPr/>
        <w:tc>
          <w:tcPr>
            <w:tcW w:w="4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recámbrico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era más primitiva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4,5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reación de la Tierra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4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Formación del mar primitivo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3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2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1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DATADO EN MILLONES DE AÑOS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Aparecen los primeros animales respirando oxígeno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8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os primitivos organismos desarrollan células especializadas interdependientes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6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Aparecen los animales con concha invertebrados multicelulares </w:t>
            </w:r>
          </w:p>
        </w:tc>
      </w:tr>
      <w:tr>
        <w:trPr/>
        <w:tc>
          <w:tcPr>
            <w:tcW w:w="4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aleozoico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vida antigua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volución de los peces armados. Primeros animales que poseen espina dorsal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4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os pequeños anfibios se aventuran hacia la tierra firme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Aparecen los reptiles y los insectos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Aparece el tecodonto, antepasado del dinosaurio. </w:t>
            </w:r>
          </w:p>
        </w:tc>
      </w:tr>
      <w:tr>
        <w:trPr/>
        <w:tc>
          <w:tcPr>
            <w:tcW w:w="4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esozoico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vida media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2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omienza la era de los dinosaurios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Aparecen los pájaros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os mamíferos viven al amparo de los dinosaurios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Termina la era de los dinosaurios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8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enozoico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vida reciente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os prosimios, los primates más primitivos, se desarrollan en los árboles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6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4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e desarrollan los primates inferiores y los primates antropoides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2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1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Ramapithecus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, el primate más antiguo conocido con evidentes rasgos de hombre, evoluciona en la India y Áfric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8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6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Australopithecus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, el antepasado más cercano al hombre, aparece en Áfric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4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GEOLOGÍA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ARQUEOLOGÍA 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DATADO EN MILLONES DE AÑOS </w:t>
            </w:r>
          </w:p>
        </w:tc>
      </w:tr>
      <w:tr>
        <w:trPr/>
        <w:tc>
          <w:tcPr>
            <w:tcW w:w="4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leistoceno Inferior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período más antiguo de la época más reciente.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aleolítico Inferior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período más antiguo de la Edad de Piedra Antigua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2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as herramientas más antiguas son fabricadas por el hombre en África. El primer hombre verdadero, el 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Homo erectus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aparece en las Indias Orientales y en Áfric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1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Homo erectus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emigra a lo lardo de los trópicos del Viejo Mund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DATADO EN MILES DE AÑOS </w:t>
            </w:r>
          </w:p>
        </w:tc>
      </w:tr>
      <w:tr>
        <w:trPr/>
        <w:tc>
          <w:tcPr>
            <w:tcW w:w="4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Pleistoceno Medio 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período medio de la época más reciente 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8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hombre aprende a controlar y a usar el fueg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6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n gran escala, progresa la caza organizada de elefantes en Europ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1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Aparece el 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 xml:space="preserve">Homo sapiens sapiens 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en África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8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6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nterramientos rituales en Europa y el Oriente Medio sugieren la creencia en la vida futura </w:t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leistoceno Superior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último período de la época más reciente 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Último período glaciar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aleolítico Medio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período medio de la Edad de Piedra Antigua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muts lanudos son cazados por los neandertales en el norte de Europa. 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oso de las cavernas llega a ser el centro de culto en Europa. 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4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hombre se extiende hasta Australia. 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documento escrito más antiguo conocido, un calendario lunar en hueso, es hecho en Europa. 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aleolítico Superior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último período de la Edad de Piedra Antigua.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os primeros artistas decoran los muros y los techos de las cavernas en Francia y en España 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3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on esculpidas estatuillas para la adoración de la naturaleza. 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2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a invención de la aguja hace posible la costura. 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os cazadores asiáticos cruzan el estrecho de Bering para poblar América del Norte y del Sur. 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omienza la caza de bisontes en los grandes llanos de Norteamérica. 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1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e inventa el arco y la flecha en Europa. </w:t>
            </w:r>
          </w:p>
        </w:tc>
      </w:tr>
      <w:tr>
        <w:trPr/>
        <w:tc>
          <w:tcPr>
            <w:tcW w:w="4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Holoceno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época actual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a alfarería empieza en Japón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esolítico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Edad de Piedra Media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9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e domestica la oveja en el Próximo Oriente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DATADO EN AÑOS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eolítico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Edad de Piedra Moderna.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90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perro es domesticado en Norteaméric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80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e funda Jericó, la primera ciudad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Edad del Cobre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70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e domestica la cabra en Persi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hombre cultiva sus primeras mieses, trigo y cebada en Oriente Medi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maíz es cultivado en Méxic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Un modelo de vida de pueblo nace en el Oriente Medi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atal Hüyük, lo que ahora es Turquía, llega a ser el primer centro comercial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e inventa el telar en el Oriente Medi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60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ganado es domesticado en el Próximo Oriente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a agricultura comienza a reemplazar a la caza en Europ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cobre es usado en la industria en la región mediterráne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48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monumento de piedra maciza más antiguo conocido es construido en Bretañ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40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os botes de vela son usados en Egipt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Edad del Bronce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as primeras ciudades surgen en los llanos de Sumer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os sellos cilíndricos comienzan a ser usados como señas de identificación en el Oriente Medi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35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e inventa la rueda en Sumer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hombre empieza a cultivar el arroz en el Lejano Oriente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e domestica el caballo en Rusia del Sur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os mercaderes navegantes egipcios comienzan a recorrer el Mediterráne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primer escrito pictográfico es redactado en el Oriente Próximo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gusano de seda es domesticado en Chin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30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bronce es usado por primera vez para hacer herramientas en el Oriente Medi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a vida ciudadana se propaga hasta el valle del Nil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arado se desarrolla en el Oriente Medi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Un calendario preciso basado en observaciones estelares se inventa en Egipt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 xml:space="preserve">28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tonehenge, el más famoso de los monumentos megalíticos antiguos, es comenzado en Inglaterr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as pirámides son construidas en Egipt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26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Una variedad de dioses y héroes son glorificados en 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Gilgamesh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y otras epopeyas del Oriente Medi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25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urgen las ciudades en el valle del Ind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videncia más antigua del uso de esquís en Escandinavi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as sociedades minoas de palacio comienzan en Cret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20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e domestican las gallinas y los elefantes en el valle del Ind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uso del bronce se propaga a Europ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omienza la cultura esquimal en la región del estrecho de Bering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15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mbarcaciones que pueden navegar por el océano, le permiten al hombre llegar a las islas del Pacífico Sur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sculturas ceremoniales de bronce se funden en Chin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e establece el gobierno imperial, que incluya provincias distantes, por los hititas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14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e usa el hierro en el Oriente Medi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Edad del Hierro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primer alfabeto completo manuscrito es inventado por las gentes de Ugarit, Siri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oisés conduce a los israelitas fuera de Egipt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10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reno es domesticado en Eurasi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9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os fenicios desarrollan el alfabeto modern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8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uso del hierro se propaga por toda Europ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os nómadas a caballo aparecen el Próximo Oriente como nueva fuerza poderos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primer sistema de carreteras es construido en Asiri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Homero compone 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La Ilíada y la Odisea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e funda Rom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7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omienza la civilización etrusca en Itali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iro el Grande gobierna el imperio pers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e establece la república de Rom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5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e inventa la carretilla en Chin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4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Época de Sócrates, Platón, Aristóteles y Alejandro Magno en Greci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20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on escritos los épicos 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 xml:space="preserve">Mahabharata 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y 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Ramayana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acerca de los dioses y los héroes de la India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e inventa la rueda de agua en el Oriente Medio. </w:t>
            </w:r>
          </w:p>
        </w:tc>
      </w:tr>
      <w:tr>
        <w:trPr/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0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ienza la era cristia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4:56:00Z</dcterms:created>
  <dc:creator>Antonio Recuero Astray</dc:creator>
  <dc:description/>
  <dc:language>en-US</dc:language>
  <cp:lastModifiedBy>Antonio Recuero Astray</cp:lastModifiedBy>
  <dcterms:modified xsi:type="dcterms:W3CDTF">2006-08-23T14:58:00Z</dcterms:modified>
  <cp:revision>1</cp:revision>
  <dc:subject/>
  <dc:title>GEOLOGÍA </dc:title>
</cp:coreProperties>
</file>