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2586"/>
        <w:gridCol w:w="2341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kern w:val="2"/>
                <w:lang w:val="es-AR"/>
              </w:rPr>
              <w:t xml:space="preserve">MILLONES DE AÑOS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kern w:val="2"/>
                <w:lang w:val="es-AR"/>
              </w:rPr>
              <w:t xml:space="preserve">Escala Kulp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kern w:val="2"/>
                <w:lang w:val="es-AR"/>
              </w:rPr>
              <w:t xml:space="preserve">Escala Elsevier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lang w:val="es-AR"/>
              </w:rPr>
              <w:t xml:space="preserve">Era Paleozoic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Cámbric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6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570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Ordovic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5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500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Silúric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44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43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Devonian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40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39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Carbonífer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Mississipia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n-US"/>
              </w:rPr>
              <w:t xml:space="preserve">35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n-US"/>
              </w:rPr>
              <w:t xml:space="preserve">34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n-US"/>
              </w:rPr>
              <w:t xml:space="preserve">Época Pennsylvania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n-US"/>
              </w:rPr>
              <w:t xml:space="preserve">325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n-US"/>
              </w:rPr>
              <w:t xml:space="preserve">310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Pérmic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7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80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lang w:val="es-AR"/>
              </w:rPr>
              <w:t xml:space="preserve">Era Mesozoic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Triásic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25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30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Jurásic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18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19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Cretáce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135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141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lang w:val="es-AR"/>
              </w:rPr>
              <w:t xml:space="preserve">Era Cenozoic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Terciari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Paleó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7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5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Eó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6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5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Oligó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4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3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Mió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5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2.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Plió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1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5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Período Cuaternario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lang w:val="es-AR"/>
              </w:rPr>
              <w:t xml:space="preserve">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08" w:hanging="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Época Pleistó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lang w:val="es-AR"/>
              </w:rPr>
              <w:t xml:space="preserve">1.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2:00Z</dcterms:created>
  <dc:creator>Antonio Recuero Astray</dc:creator>
  <dc:description/>
  <dc:language>en-US</dc:language>
  <cp:lastModifiedBy>Antonio Recuero Astray</cp:lastModifiedBy>
  <dcterms:modified xsi:type="dcterms:W3CDTF">2006-08-23T14:54:00Z</dcterms:modified>
  <cp:revision>1</cp:revision>
  <dc:subject/>
  <dc:title>  </dc:title>
</cp:coreProperties>
</file>