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ct 0bjé c kassé pendan l transpor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s son énerveman, cte fam na po vu la bicyclete qi arrivai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Veuillé agréer, msieur, mes salutations lè meilleu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0rsque la bale est arivé kontr la vitr 2 la cuisin, g u tlm peur k j-ai glissé ê ss t0mbé lourdemen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an une smain, joré sufisammen dargen pour m'achter 2 nouveles ch0Sures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pk ne pas esayé simplemen 2 travaille + régulièremen.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1 j ver midi du côté du parc Monseo, sr la plat-f0rme arrière d1 otobu @ peu pre komplet, j'aperçu 1 pers0nnaje o cou f0rt long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À 9 heure, la sal du téâtr des Variétés étét enc vid. qlq pers, o balkon i @ l'orchestr, atendéent, perdus parmi lé foteuils 2 velour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C'é 10manche mat, dix heures, @ karrefour dè rues Jakob &amp; Bonapart, ds l kartier Saint-germin-2-Prés. Il y a de sela 1 10aine de j, in jeune ho ki vien du marché 2 Busi avanc vers l Krrefou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ms 1e autr dam vien du marché. l rgard lè fleurs é l jeun criminel ki les vendé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ap elle, une aut dam v1, ramaSe &amp; pay. apre sel-là, katr 0trs dames vien, ki se penche, ramass é pay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dè la nwi tombé, les souris s0rtir @ leur habitud pour allé festoyé ds la farin du boulanj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boulanger accourut é trouva les sacs éventrés, sa farin dispersé é gâché, ses pain écrazés et tout sen dessu desso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jeunes en rupture éprouve 1 sertin plésir @ quittè les sentiers bat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s0si0l0gu constate qe l milieu s0sial è l?entouraj familial jou, bien sûr 1 r0le eSentiL.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a sigal, ayan chanté ts l'Eté, c trouva ford Dpourvue quan la bisse fut venu.</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2pui une h, il avançé ainsi, l0rsque sr la gauch, y aperçut d feux rouges, 3 braziés brûlant en plin ai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lé oSements retrouvé dans l sol i raSemblés en squelete ns renseignent s/ la f0rm é lé 10mension des dinozaures, 1si k' sur leur manier d' s tenir debou i 2 march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on lui donn 1 mulé, klk provizions i Pol sen va tristemen, trébuchan au cailoux du chem1.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lendemin, y parvienne au p0rtes d'1 grd ê bel ville au rempars d' pièr brun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si la soiré av comencé le plu normalmen du mon2, certain signes orèent pu laissé suposer k'une tragédie se préparai.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0 fait, Isa, qu'a-tu fés ds enfan ? Ils ne st po resté seul, o moin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îtr corbo, s 1 arbre perché, tené en son bec 1 fromaj. Maîtr Renard, par l'0deur alléché, L8 tint @ peu prè se langag.</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Dans la plène rase, sous la n8 sans étoiles, dune 0bskurité é dune épaiceur d'encr, 1 hom suivait seul la grde route d Marchiennes @ Montsou</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Devan l8, i ne voyai mém pas le sol nwar, é il n'avai la sensation d l'imense horizon plat qe par lé soufles du ven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Restez donc tranquils! continuét l' pr0feceur indigné en s'essuyan l front avec son mouchouar quil venè d'pr ds sa poche: quant @ vou, l nieuw, vou m copierez vingt foi le verb ridikulu sum.</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est il s'eSuyai ak la m1, è demeurèt im0bil, les yeu baicé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La mété0 a anoncé une chaleur t0rrid. Monika m?aid @ charge 1 parti du matériL dan le kofr 2 la Mersede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ze mat1, j?ai dû quité my buro pr m' rendr @ la bank.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es marm0 courent dan ts les sent ds le jardin ou l?aSemblée a pris ses kar-ti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è 10abl joue ala gere. Ils sont jeunes et déb0rdent dénrj.</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arc p0rtai 1 p tit gilet j0n pâl qu sa mam l8 avé tricoté pou k?il swa tou beau se jr là.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s parvinre 0 seuil d la porte vitrée ê fure akeuyis par 1 dragon v0ciféran dè 0rdres que pèrssonne n'osait kontesté.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rc s' mit à hurler lui 0ssi, @ jou1dre ses cris &amp; sa tereur à la lugubr koral kil f0rmet tou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l n reverrè + sa maman ; el l'avè perdu come la famile du petit Poucet, el l?av renié kome le vilain pti canar, y étai tou seul 0 mond.</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s' heurtèrent o épaisses p0rtes o cadre métaliqu, verrouillées @ doubl tou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el fit deu pas, l8 aracha sè lunettes &amp; lui claqua deu gifles s les jous pour le ramené sur ter avt d lé l8 racrochè au oreils.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bi1 qil n'aie pe la moindr idée de la façon don pvai s dérouler 1 Ksting, il avai imédiateman pris rdv.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katr an s'étèent ékoulés dps c fameuse odition. Sans aukun dout, sa vi av chanj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 avè ecou t dune 0reill distrait ls explicat' techniques censée lui permetre d' réalizer sette extra0rdinaire perf0rmanse.</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 étè don vnu, avec la ferm intention d' profite d' l'0cazion por annonser publiqueme son depar dLa séri.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prit une longu 1spiration. Pui il débraya, passa en 1e, fit ronflé le m0teur, embraya è appuya @ fond s la pédale d'accélérateur.</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endnt la journe, tandis qu'i s repozait, ses chi1 paSaie leur tems à bondir dan l'enceint grillagé 2 ce qi avai é t l jard1 du pavilon, devenu un champ d'entrainem pour dreSaje d' canid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ere N0ël a é t agressé le weknd dernié @ Alès ds le Gard. M0tif : il na pa 10stribué sufizammen d' bonbon @ 1e bande d’ad0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é jeune gen, âgée d’1 kinzN d’annés, réclamè plu d friandizes o pèr N0ël. Sel8-si a refusé sou prétexte d fér 1 partaj ékitable è d?en doné à d’ôtres enfan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Ce ki n’a pas é t du goût des ad0lescans. L’1 d’entre eu l’a alor violemment pri @ partie.</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ér N0ël a d’abord réuSi @ l maîtrizr mè ls autr l’on al0rs fs chwar avan 2 l rouer d koups 2 pieds é d' s’enfui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é paSants st 1tervenu trop tar pour tiré l pr Noël 2 ce m0vais pa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resulta : l’home à la barbe blanch est kouvert d’ekhymose ; il a porté plaint 0près du comiSariat d?Alès.</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Il devrai pouvwar néanmoins aSurer sa tourné du 25 Dsembr, mai parions k’il oubliera sertainemen 2 remplir de kdo « lè ptit souliés » de ses agreSeur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MaSacre de la S1-Valentin : lé homm d'Al Kpon exécut sept membre dun gang rival à Chicag0, l gang 2 Buggs Moran ou "gang dè Irlanda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a tueri a lieu dan 1 l0cal clandest1 d consomation 2 bièr. Dégisé en p0licié, lè sbires d' kapone ont berné leur enem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Al capon étè en Florid 0 m0men dé fait. depuit l' milieu d ané 20, i kontr0l l' komerse clandest1 d' l'alko0l. Son 0rganization mafieuse kompt 1e sentaine de membre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9 n0vembr 1965 : new Y0rk dan l nwar : A 18h27, l'es 2 l'Amériqu subi la + gde pann d'élec 2 l'hist.</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1 ordi sentral 2 répartition du couran dézuzines du Niagara t0mbe subiteman en pan.</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dt 14 heure new-Y0rk è les états vwasin, soi plus d 30 mil-lion d'habitant, se retrouv san lumière. 800 000 persones st blokés dan l métro New-Yorkè.</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koUPS 2 FEU ala déFENSe : 1 BLESÉ (AFP) : "un afrontement entr deux bandes sé s0ldé mercredi soir pr dé koups d' feu è in blecé en gare d Putaux (Hots-d'-SN), dan le quartié d'affair 2 la Dfens, ou l</w:t>
      </w:r>
      <w:r>
        <w:rPr>
          <w:rFonts w:cs="Arial" w:ascii="Arial" w:hAnsi="Arial"/>
          <w:sz w:val="20"/>
          <w:szCs w:val="22"/>
        </w:rPr>
        <w:t xml:space="preserve"> </w:t>
      </w:r>
      <w:r>
        <w:rPr>
          <w:rFonts w:cs="Arial" w:ascii="Arial" w:hAnsi="Arial"/>
          <w:sz w:val="22"/>
          <w:szCs w:val="22"/>
        </w:rPr>
        <w:t>trafic des trains d banlieue a ét interrompu, a-t-non apris d' sourses polisiere et Oprès dLa SNCF.</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Deux groupes d'1 10aine de pers on échanje plusieur koups 2 feu vér 18H15, pour des m0tifs pur l'1stant inconus, devan de n0mbreu témoins présent dan la station en c heur de grand afluense..."</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6 7 enfan s’es k c l tibia, c’e paske sa Ds0béissanse l’a condui à transgrecer ls règles que ses paren lui avèent demander d respecter. </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mr, âjé d 39 an, regardait la télé en kompaniie d'1 garçon é d troi zôtres enfans ken 1e vi0lente disput éclata à pr0pos du choi dLa chaî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ds la n8t 2 l1di @ mardi, 1e voitur a perkuté plusieur véhicules dan la banlieu 2 Toulouze. lé gendarmes, 0Sito alerté, zont fè souflé l conducteur fotif dan le balon, ki révélé un alko0lémi important.</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in piéton d'1e karantaine d'ané a été heurté samd souar, sur l'ot0route de contournemen 2 Nise, pr 1 voitur don l konducteur n sè pa arêté. P8 l' korps a é t écrasé pr 1e trentèn d'autr véhicul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Han t par cé souvnirs 2 captivité, 1 ansien prizonié d ger p0lonais d 81 an instalé à Londr avai reconstitué son anciène sellul ds sons apart.</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d médesins chinoi on retiré 1e épingl rouillé qui c trouvai dan l' servau d'1 fam 2pui 1 karantène d'anées, swat peu après sa naisanc, ê afectait sè capacité motris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com lè jeunes kontinuèent afèr du br8, l'hom a tiré plusieur coups de feu en lair véc 1 arm d p tit Klibre.</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é jens ment t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L Gouverneman britanique a decidé il y a klk jour d'0gmenté le amen-d kontr le paren don les enfan «sèchent» régulièreman lékol.</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e américain 2 73 ans a mordu 1 pitbull pr sauvé son jeun terier ékoSais, âje de 9 moi, qi etè en trin d' s fr dév0ré.</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enfan s' trouvét dan 1 rue av 2 ptits garçon 2 2 &amp; 4 an, kan 3 adolescan s son appr0ché. L?in d?eu a pwinté 1 arme sr la têt de la fillette e l8 a demandé sa glace avan d s?enf8r.</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 petit chi1 d berjer âje 2 2 an a réuSi afèr f8r in alligat0r qui aurai pu s?ataquer à sa maîtrS, 1 Amérikain 2 85 an ki gisét à terre, incapabl 2 c relever aps 1e chut.</w:t>
      </w:r>
    </w:p>
    <w:p>
      <w:pPr>
        <w:sectPr>
          <w:headerReference w:type="default" r:id="rId2"/>
          <w:footerReference w:type="default" r:id="rId3"/>
          <w:type w:val="nextPage"/>
          <w:pgSz w:w="11906" w:h="16838"/>
          <w:pgMar w:left="1080" w:right="1106" w:gutter="0" w:header="708" w:top="764" w:footer="708" w:bottom="1258"/>
          <w:pgNumType w:fmt="decimal"/>
          <w:formProt w:val="false"/>
          <w:textDirection w:val="lrTb"/>
          <w:docGrid w:type="default" w:linePitch="360" w:charSpace="0"/>
        </w:sect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un jeun konducteur américain 2 l?0hi0, rekonu coupabl 2 tapage pou avouar ékouté du hard rok à plN p8ssanse ac les fenêtres d son camion ouvertes, a ét kondamné à entendr 2 airs d' p0lka pendnt katre heur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ct 0bjé c kassé pendan l transpor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t objet s'est cassé pendant le transpor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s son énerveman, cte fam na po vu la bicyclete qi arrivai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son énervement, cette femme n'a pas vu la bicyclette qui arriv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Veuillé agréer, msieur, mes salutations lè meilleu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Veuillez agréer, Monsieur, mes salutations les meille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L0rsque la bale est arivé kontr la vitr 2 la cuisin, g u tlm peur k j-ai glissé ê ss t0mbé lourdemen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orsque la balle est arrivée contre la vitre de la cuisine, j'ai eu tellement peur que j'ai glissé et suis tombé lourd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an une smain, joré sufisammen dargen pour m'achter 2 nouveles ch0Sur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une semaine, j'aurai suffisamment d'argent pour m'acheter de nouvelles chauss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pk ne pas esayé simplemen 2 travaille + régulièrem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Pourquoi ne pas essayer simplement de travailler plus régulièr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1 j ver midi du côté du parc Monseo, sr la plat-f0rme arrière d1 otobu @ peu pre komplet, j'aperçu 1 pers0nnaje o cou f0rt long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Un jour vers midi du côté du parc Monceau, sur la plate-forme arrière d'un autobus à peu près complet, j'aperçus un personnage au cou fort long</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À 9 heure, la sal du téâtr des Variétés étét enc vid. qlq pers, o balkon i @ l'orchestr, atendéent, perdus parmi lé foteuils 2 velour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À neuf heures, la salle du théâtre des Variétés était encore vide. Quelques personnes, au balcon et à l'orchestre, attendaient, perdues parmi les fauteuils de velour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C'é 10manche mat, dix heures, @ karrefour dè rues Jakob &amp; Bonapart, ds l kartier Saint-germin-2-Prés. Il y a de sela 1 10aine de j, in jeune ho ki vien du marché 2 Busi avanc vers l Krrefour. </w:t>
      </w:r>
    </w:p>
    <w:p>
      <w:pPr>
        <w:pStyle w:val="Normal"/>
        <w:spacing w:before="0" w:after="180"/>
        <w:ind w:left="539" w:hanging="0"/>
        <w:rPr/>
      </w:pPr>
      <w:r>
        <w:rPr>
          <w:rFonts w:cs="Arial" w:ascii="Arial" w:hAnsi="Arial"/>
          <w:b/>
          <w:color w:val="FF0000"/>
          <w:sz w:val="20"/>
          <w:szCs w:val="22"/>
        </w:rPr>
        <w:t>C'est dimanche matin, dix heures, au carrefour des rues Jacob et Bonaparte, dans le quartier Saint-Germain-des-Prés. Il y a de cela une dizaine de jours, un jeune homme qui vient du marché de Buci avance vers le carrefou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ms 1e autr dam vien du marché. l rgard lè fleurs é l jeun criminel ki les vendé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une autre dame vient du marché. Elle regarde les fleurs et le jeune criminel qui les vend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ap elle, une aut dam v1, ramaSe &amp; pay. apre sel-là, katr 0trs dames vien, ki se penche, ramass é pay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près elle, une autre dame vient, ramasse et paye. Après celle-là, quatre autres dames viennent, qui se penchent, ramassent et pay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è la nwi tombé, les souris s0rtir @ leur habitud pour allé festoyé ds la farin du boulanjer </w:t>
      </w:r>
    </w:p>
    <w:p>
      <w:pPr>
        <w:pStyle w:val="Normal"/>
        <w:spacing w:before="0" w:after="180"/>
        <w:ind w:left="539" w:hanging="0"/>
        <w:rPr/>
      </w:pPr>
      <w:r>
        <w:rPr>
          <w:rFonts w:cs="Arial" w:ascii="Arial" w:hAnsi="Arial"/>
          <w:b/>
          <w:color w:val="FF0000"/>
          <w:sz w:val="20"/>
          <w:szCs w:val="22"/>
        </w:rPr>
        <w:t>Dès la nuit tombée, les souris sortirent à leur habitude pour aller festoyer dans la farine du boulange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 boulanger accourut é trouva les sacs éventrés, sa farin dispersé é gâché, ses pain écrazés et tout sen dessu desso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boulanger accourut et trouva les sacs éventrés, sa farine dispersée et gâchée, ses pains écrasés et tout sens dessus desso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jeunes en rupture éprouve 1 sertin plésir @ quittè les sentiers bat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jeunes en rupture éprouvent un certain plaisir à quitter les sentiers batt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s0si0l0gu constate qe l milieu s0sial è l?entouraj familial jou, bien sûr 1 r0le eSentiL.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sociologues constatent que le milieu social et l?entourage familial jouent, bien sûr un rôle essentiel.</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sigal, ayan chanté ts l'Eté, c trouva ford Dpourvue quan la bisse fut venu. p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Cigale, ayant chanté Tout l'Eté, Se trouva fort dépourvue Quand la bise fut venu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2pui une h, il avançé ainsi, l0rsque sr la gauch, y aperçut d feux rouges, 3 braziés brûlant en plin air </w:t>
      </w:r>
    </w:p>
    <w:p>
      <w:pPr>
        <w:pStyle w:val="Normal"/>
        <w:spacing w:before="0" w:after="180"/>
        <w:ind w:left="539" w:hanging="0"/>
        <w:rPr/>
      </w:pPr>
      <w:r>
        <w:rPr>
          <w:rFonts w:cs="Arial" w:ascii="Arial" w:hAnsi="Arial"/>
          <w:b/>
          <w:color w:val="FF0000"/>
          <w:sz w:val="20"/>
          <w:szCs w:val="22"/>
        </w:rPr>
        <w:t>Depuis une heure, il avançait ainsi, lorsque sur la gauche, il aperçut des feux rouges, trois brasiers brûlant en plein a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e oSements retrouvé dans l sol i raSemblés en squelete ns renseignent s/ la f0rm é lé 10mension des dinozaures, 1si k' sur leur manier d' s tenir debou i 2 marche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ossements retrouvés dans le sol et rassemblés en squelettes nous renseignent sur la forme et les dimensions des dinosaures, ainsi que sur leur manière de se tenir debout et de march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on lui donn 1 mulé, klk provizions i Pol sen va tristemen, trébuchan au cailoux du chem1.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On lui donne un mulet, quelques provisions et Paul s'en va tristement, trébuchant aux cailloux du chemin.</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 lendemin, y parvienne au p0rtes d'1 grd ê bel ville au rempars d' pièr brun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lendemain, ils parviennent aux portes d'une grande et belle ville aux remparts de pierre bru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 xml:space="preserve">si la soiré av comencé le plu normalmen du mon2, certain signes orèent pu laissé suposer k'une tragédie se préparai.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si la soirée avait commencé le plus normalement du monde, certains signes auraient pu laisser supposer qu'une tragédie se préparai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0 f, isa, qu'a-te fs d enfan ? Ils ne st pe resté seuls, @ moin ?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u fait, Isabelle, qu'as-tu fait des enfants ? Ils ne sont pas restés seuls, au moin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îtr corbo, s 1 arbre perché, tené en son bec 1 fromaj. Maîtr Renard, par l'0deur alléché, L8 tint @ peu prè se langag.</w:t>
      </w:r>
    </w:p>
    <w:p>
      <w:pPr>
        <w:pStyle w:val="Normal"/>
        <w:spacing w:before="0" w:after="180"/>
        <w:ind w:left="539" w:hanging="0"/>
        <w:rPr/>
      </w:pPr>
      <w:r>
        <w:rPr>
          <w:rFonts w:cs="Arial" w:ascii="Arial" w:hAnsi="Arial"/>
          <w:b/>
          <w:color w:val="FF0000"/>
          <w:sz w:val="20"/>
          <w:szCs w:val="22"/>
        </w:rPr>
        <w:t>Maître Corbeau, sur un arbre perché, tenait en son bec un fromage. Maître Renard, par l'odeur alléché, lui tint à peu près ce langag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ans la plène rase, sous la n8 sans étoiles, dune 0bskurité é dune épaiceur d'encr, 1 hom suivait seul la grde route d Marchiennes @ Montsou</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la plaine rase, sous la nuit sans étoiles, d'une obscurité et d'une épaisseur d'encre, un homme suivait seul la grande route de Marchiennes à Montsou</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Devan l8, i ne voyai mém pas le sol nwar, é il n'avai la sensation d l'imense horizon plat qe par lé soufles du v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evant lui, il ne voyait même pas le sol noir, et il n'avait la sensation de l'immense horizon plat que par les souffles du v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tez donc tranquils! continuét l' pr0feceur indigné, en s'essuyan l front avec son mouchouar quil venè d'pr ds sa poche: quant @ vou, l nieuw, vou m copierez vingt foi le verb ridiculus sum.</w:t>
      </w:r>
    </w:p>
    <w:p>
      <w:pPr>
        <w:pStyle w:val="Normal"/>
        <w:spacing w:before="0" w:after="180"/>
        <w:ind w:left="539" w:hanging="0"/>
        <w:rPr/>
      </w:pPr>
      <w:r>
        <w:rPr>
          <w:rFonts w:cs="Arial" w:ascii="Arial" w:hAnsi="Arial"/>
          <w:b/>
          <w:color w:val="FF0000"/>
          <w:sz w:val="20"/>
          <w:szCs w:val="22"/>
        </w:rPr>
        <w:t>Restez donc tranquilles! continuait le professeur indigné, et s'essuyant le front avec son mouchoir qu'il venait de prendre dans sa poche: Quant à vous, le nouveau, vous me copierez vingt fois le verbe ridiculus sum.</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est il s'eSuyai ak la m1, è demeurèt im0bil, les yeu baicés.</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il s'essuyait avec la main, et demeurait immobile, les yeux baiss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mété0 a anoncé une chaleur t0rrid. Monika m?aid @ charge 1 parti du matériL dan le kofr 2 la Mersed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météo a annoncé une chaleur torride. Monika m’aide à charger une partie du matériel dans le coffre de la Merced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se mat1, j?ai dû quité my buro pr m' rendr @ la bank.</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 matin, j’ai dû quitter mon bureau pour me rendre à la banque.</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s marm0 courent dan ts les sent ds le jardin ou l?aSemblée a pris ses kar-tié.</w:t>
      </w:r>
    </w:p>
    <w:p>
      <w:pPr>
        <w:pStyle w:val="Normal"/>
        <w:spacing w:before="0" w:after="160"/>
        <w:ind w:left="539" w:hanging="0"/>
        <w:rPr/>
      </w:pPr>
      <w:r>
        <w:rPr>
          <w:rFonts w:cs="Arial" w:ascii="Arial" w:hAnsi="Arial"/>
          <w:b/>
          <w:color w:val="FF0000"/>
          <w:sz w:val="20"/>
          <w:szCs w:val="22"/>
        </w:rPr>
        <w:t>Les marmots courent dans tous les sens dans le jardin où l’assemblée a pris ses quartier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è 10abl joue a la gere. Ils sont jeunes et déb0rdent dénrj.</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diables jouent à la guerre. Ils sont jeunes et débordent d’énerg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Marc p0rtai 1 p tit gilet j0n pâl qu sa mam l8 avé tricoté pou k?il swa tou beau se jr là.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Marc portait un petit gilet jaune pâle que sa maman lui avait tricoté pour qu’il soit tout beau ce jour là.</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s parvinre 0 seuil d la porte vitrée ê fure akeuyis par 1 dragon v0ciféran dè 0rdres que pèrssonne n'osait kontesté.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s parvinrent au seuil de la porte vitrée et furent accueillis par un dragon vociférant des ordres que personne n'osait contest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rc s' mit à hurler lui 0ssi, @ jou1dre ses cris &amp; sa tereur à la lugubr koral kil f0rmet tous.</w:t>
      </w:r>
    </w:p>
    <w:p>
      <w:pPr>
        <w:pStyle w:val="Normal"/>
        <w:spacing w:before="0" w:after="160"/>
        <w:ind w:left="539" w:hanging="0"/>
        <w:rPr/>
      </w:pPr>
      <w:r>
        <w:rPr>
          <w:rFonts w:cs="Arial" w:ascii="Arial" w:hAnsi="Arial"/>
          <w:b/>
          <w:color w:val="FF0000"/>
          <w:sz w:val="20"/>
          <w:szCs w:val="22"/>
        </w:rPr>
        <w:t>Marc se mit à hurler lui aussi, à joindre ses cris et sa terreur à la lugubre chorale qu'ils formaient t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n reverrè + sa maman ; el l'avè perdu come la famile du petit Poucet, el l?av renié kome le vilain pti canar, y étai tou seul 0 mond.</w:t>
      </w:r>
    </w:p>
    <w:p>
      <w:pPr>
        <w:pStyle w:val="Normal"/>
        <w:spacing w:before="0" w:after="160"/>
        <w:ind w:left="539" w:hanging="0"/>
        <w:rPr/>
      </w:pPr>
      <w:r>
        <w:rPr>
          <w:rFonts w:cs="Arial" w:ascii="Arial" w:hAnsi="Arial"/>
          <w:b/>
          <w:color w:val="FF0000"/>
          <w:sz w:val="20"/>
          <w:szCs w:val="22"/>
        </w:rPr>
        <w:t xml:space="preserve">Il ne reverrait plus sa maman ; elle l'avait perdu comme la famille du petit Poucet, elle l’avait renié comme le vilain petit canard. Il était tout seul au monde.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s' heurtèrent o épaisses p0rtes o cadre métaliqu, verrouillées @ doubl tour.</w:t>
      </w:r>
    </w:p>
    <w:p>
      <w:pPr>
        <w:pStyle w:val="Normal"/>
        <w:spacing w:before="0" w:after="160"/>
        <w:ind w:left="539" w:hanging="0"/>
        <w:rPr/>
      </w:pPr>
      <w:r>
        <w:rPr>
          <w:rFonts w:cs="Arial" w:ascii="Arial" w:hAnsi="Arial"/>
          <w:b/>
          <w:color w:val="FF0000"/>
          <w:sz w:val="20"/>
          <w:szCs w:val="22"/>
        </w:rPr>
        <w:t>Ils se heurtèrent aux épaisses portes au cadre métallique, verrouillées à double tou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el fit deu pas, l8 aracha sè lunettes &amp; lui claqua deu gifles s les jous pour le ramené sur ter avt d lé l8 racrochè au oreils. </w:t>
      </w:r>
    </w:p>
    <w:p>
      <w:pPr>
        <w:pStyle w:val="Normal"/>
        <w:spacing w:before="0" w:after="160"/>
        <w:ind w:left="539" w:hanging="0"/>
        <w:rPr/>
      </w:pPr>
      <w:r>
        <w:rPr>
          <w:rFonts w:cs="Arial" w:ascii="Arial" w:hAnsi="Arial"/>
          <w:b/>
          <w:color w:val="FF0000"/>
          <w:sz w:val="20"/>
          <w:szCs w:val="22"/>
        </w:rPr>
        <w:t>Elle fit deux pas, lui arracha ses lunettes et lui claqua deux gifles sur les joues pour le ramener sur terre avant de les lui raccrocher aux oreill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bi1 qil n'aie pe la moindr idée de la façon don pvai s dérouler 1 Ksting, il avai imédiateman pris rdv. </w:t>
      </w:r>
    </w:p>
    <w:p>
      <w:pPr>
        <w:pStyle w:val="Normal"/>
        <w:spacing w:before="0" w:after="160"/>
        <w:ind w:left="539" w:hanging="0"/>
        <w:rPr/>
      </w:pPr>
      <w:r>
        <w:rPr>
          <w:rFonts w:cs="Arial" w:ascii="Arial" w:hAnsi="Arial"/>
          <w:b/>
          <w:color w:val="FF0000"/>
          <w:sz w:val="20"/>
          <w:szCs w:val="22"/>
        </w:rPr>
        <w:t>Bien qu'il n'ait pas la moindre idée de la façon dont pouvait se dérouler un casting, il avait immédiatement pris rendez-v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atr an s'étèent ékoulés dps c fameuse odition. Sans aukun dout, sa vi av chanj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Quatre ans s'étaient écoulés depuis cette fameuse audition. Sans aucun doute, sa vie avait changé.</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 avè ecou t dune 0reill distrait ls explicat' techniques censée lui permetre d' réalizer sette extra0rdinaire perf0rmanse.</w:t>
      </w:r>
    </w:p>
    <w:p>
      <w:pPr>
        <w:pStyle w:val="Normal"/>
        <w:spacing w:before="0" w:after="160"/>
        <w:ind w:left="539" w:hanging="0"/>
        <w:rPr/>
      </w:pPr>
      <w:r>
        <w:rPr>
          <w:rFonts w:cs="Arial" w:ascii="Arial" w:hAnsi="Arial"/>
          <w:b/>
          <w:color w:val="FF0000"/>
          <w:sz w:val="20"/>
          <w:szCs w:val="22"/>
        </w:rPr>
        <w:t>Il avait écouté d'une oreille distraite les explications techniques censées lui permettre de réaliser cette extraordinaire performa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 étè don vnu, avec la ferm intention d' profite d' l'0cazion por annonser publiqueme son depar dLa séri. </w:t>
      </w:r>
    </w:p>
    <w:p>
      <w:pPr>
        <w:pStyle w:val="Normal"/>
        <w:spacing w:before="0" w:after="160"/>
        <w:ind w:left="539" w:hanging="0"/>
        <w:rPr/>
      </w:pPr>
      <w:r>
        <w:rPr>
          <w:rFonts w:cs="Arial" w:ascii="Arial" w:hAnsi="Arial"/>
          <w:b/>
          <w:color w:val="FF0000"/>
          <w:sz w:val="20"/>
          <w:szCs w:val="22"/>
        </w:rPr>
        <w:t>Il était donc venu, avec la ferme intention de profiter de l'occasion pour annoncer publiquement son départ de la sér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prit une longu 1spiration. Pui il débraya, passa en 1e, fit ronflé le m0teur, embraya è appuya @ fond s la pédale d'accélérateur.</w:t>
      </w:r>
    </w:p>
    <w:p>
      <w:pPr>
        <w:pStyle w:val="Normal"/>
        <w:spacing w:before="0" w:after="160"/>
        <w:ind w:left="539" w:hanging="0"/>
        <w:rPr/>
      </w:pPr>
      <w:r>
        <w:rPr>
          <w:rFonts w:cs="Arial" w:ascii="Arial" w:hAnsi="Arial"/>
          <w:b/>
          <w:color w:val="FF0000"/>
          <w:sz w:val="20"/>
          <w:szCs w:val="22"/>
        </w:rPr>
        <w:t>Il prit une longue inspiration. Puis il débraya, passa en première, fit ronfler le moteur, embraya et appuya à fond sur la pédale d'accélérateu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endnt la journe, tandis qu'i s repozait, ses chi1 paSaie leur tems à bondir dan l'enceint grillagé 2 ce qi avai é t l jard1 du pavilon, devenu un champ d'entrainem pour dreSaje d' canid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Pendant la journée, tandis qu'il se reposait, ses chiens passaient leur temps à bondir dans l'enceinte grillagée de ce qui avait été le jardin du pavillon, devenu un champ d'entraînement pour dressage de canid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ere N0ël a é t agressé le weknd dernié @ Alès ds le Gard. M0tif : il na pa 10stribué sufizammen d' bonbon @ 1e bande d’ad0s.</w:t>
      </w:r>
    </w:p>
    <w:p>
      <w:pPr>
        <w:pStyle w:val="Normal"/>
        <w:spacing w:before="0" w:after="160"/>
        <w:ind w:left="539" w:hanging="0"/>
        <w:rPr/>
      </w:pPr>
      <w:r>
        <w:rPr>
          <w:rFonts w:cs="Arial" w:ascii="Arial" w:hAnsi="Arial"/>
          <w:b/>
          <w:color w:val="FF0000"/>
          <w:sz w:val="20"/>
          <w:szCs w:val="22"/>
        </w:rPr>
        <w:t>Le Père Noël a été agressé le week-end dernier à Alès dans le Gard. Motif : il n’a pas distribué suffisamment de bonbons à une bande d’ado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une gen, âgée d’1 kinzN d’annés, réclamè plu d friandizes o pèr N0ël. Sel8-si a refusé sou prétexte d fér 1 partaj ékitable è d?en doné à d’ôtres enfan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jeunes gens, âgés d’une quinzaine d’années, réclamaient plus de friandises au Père Noël. Celui-ci a refusé sous prétexte de faire un partage équitable et d’en donner à d’autres enfant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e ki n’a pas é t du goût des ad0lescans. L’1 d’entre eu l’a alor violemment pri @ partie.</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Ce qui n’a pas été du goût des adolescents. L’un d’entre eux l’a alors violemment pris à part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ér N0ël a d’abord réuSi @ l maîtrizr mè ls autr l’on al0rs fs chwar avan 2 l rouer d koups 2 pieds é d' s’enfuir.</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 Père Noël a d’abord réussi à le maîtriser mais les autres l’ont alors fait choir avant de le rouer de coups de pieds e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paSants st 1tervenu trop tar pour tiré l pr Noël 2 ce m0vais pa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 xml:space="preserve">Les passants sont intervenus trop tard pour tirer le Père Noël de ce mauvais pa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ulta : l’home à la barbe blanch est kouvert d’ekhymose ; il a porté plaint 0près du comiSariat d?Alè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Résultat : l’homme à la barbe blanche est couvert d’ecchymoses et a porté plainte auprès du commissariat d’Alè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devrai pouvwar néanmoins aSurer sa tourné du 25 Dsembr, mai parions k’il oubliera sertainemen 2 remplir de kdo « lè ptit souliés » de ses agreSeur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 devrait pouvoir néanmoins assurer sa tournée du 25 décembre, mais parions qu’il oubliera certainement de remplir de cadeaux « les petits souliers » de ses agresseurs</w:t>
      </w:r>
    </w:p>
    <w:p>
      <w:pPr>
        <w:pStyle w:val="Normal"/>
        <w:spacing w:before="0" w:after="4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Sacre de la S1-Valentin lé homm d'Al Kpon exécut sept membre dun gang rival à Chicag0, l gang 2 Buggs Moran ou "gang dè Irlandais".</w:t>
      </w:r>
    </w:p>
    <w:p>
      <w:pPr>
        <w:pStyle w:val="Normal"/>
        <w:spacing w:before="0" w:after="160"/>
        <w:ind w:left="539" w:hanging="0"/>
        <w:rPr/>
      </w:pPr>
      <w:r>
        <w:rPr>
          <w:bCs/>
          <w:color w:val="FF0000"/>
          <w:szCs w:val="22"/>
        </w:rPr>
        <w:t xml:space="preserve">Massacre de la Saint-Valentin : </w:t>
      </w:r>
      <w:r>
        <w:rPr>
          <w:rFonts w:cs="Arial" w:ascii="Arial" w:hAnsi="Arial"/>
          <w:b/>
          <w:color w:val="FF0000"/>
          <w:sz w:val="20"/>
          <w:szCs w:val="22"/>
        </w:rPr>
        <w:t>Les hommes d'Al Capone exécutent sept membres d'un gang rival à Chicago, le gang de Buggs Morane ou "gang des Irlanda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tueri a lieu dan 1 l0cal clandest1 d consomation 2 bièr. Dégisé en p0licié, lè sbires d' kapone zont berné leur enemis.</w:t>
      </w:r>
    </w:p>
    <w:p>
      <w:pPr>
        <w:pStyle w:val="Normal"/>
        <w:spacing w:before="0" w:after="160"/>
        <w:ind w:left="539" w:hanging="0"/>
        <w:rPr/>
      </w:pPr>
      <w:r>
        <w:rPr>
          <w:rFonts w:cs="Arial" w:ascii="Arial" w:hAnsi="Arial"/>
          <w:b/>
          <w:color w:val="FF0000"/>
          <w:sz w:val="20"/>
          <w:szCs w:val="22"/>
        </w:rPr>
        <w:t>La tuerie a lieu dans un local clandestin de consommation de bière. Déguisés en policiers, les sbires de Capone ont berné leurs ennem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Al capon étè en Florid 0 m0men dé fait. depuit l' milieu d ané 20, i kontr0l l' komerse clandest1 d' l'alko0l. Son 0rganization mafieuse kompt 1e sentaine de membre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Al Capone était en Floride au moment des faits. Depuis le milieu des années 20, il contrôle le commerce clandestin de l'alcool. Son organisation mafieuse compte une centaine de membres.</w:t>
      </w:r>
    </w:p>
    <w:p>
      <w:pPr>
        <w:pStyle w:val="Normal"/>
        <w:rPr>
          <w:rStyle w:val="StrongEmphasis"/>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9 n0vembr 1965 : new Y0rk dan l nwar : A 18h27, l'es 2 l'Amériqu subi la + gde pann d'élec 2 l'hist.</w:t>
      </w:r>
    </w:p>
    <w:p>
      <w:pPr>
        <w:pStyle w:val="Normal"/>
        <w:spacing w:before="0" w:after="160"/>
        <w:ind w:left="539" w:hanging="0"/>
        <w:rPr/>
      </w:pPr>
      <w:r>
        <w:rPr>
          <w:rFonts w:cs="Arial" w:ascii="Arial" w:hAnsi="Arial"/>
          <w:b/>
          <w:color w:val="FF0000"/>
          <w:sz w:val="20"/>
          <w:szCs w:val="22"/>
        </w:rPr>
        <w:t xml:space="preserve">9 novembre 1965 : </w:t>
      </w:r>
      <w:hyperlink r:id="rId4">
        <w:r>
          <w:rPr>
            <w:rStyle w:val="InternetLink"/>
            <w:rFonts w:cs="Arial" w:ascii="Arial" w:hAnsi="Arial"/>
            <w:b/>
            <w:color w:val="FF0000"/>
            <w:sz w:val="20"/>
            <w:szCs w:val="22"/>
          </w:rPr>
          <w:t>New York dans le noir</w:t>
        </w:r>
      </w:hyperlink>
      <w:r>
        <w:rPr>
          <w:rFonts w:cs="Arial" w:ascii="Arial" w:hAnsi="Arial"/>
          <w:b/>
          <w:color w:val="FF0000"/>
          <w:sz w:val="20"/>
          <w:szCs w:val="22"/>
        </w:rPr>
        <w:t> : A 18h27, l'Est de l'Amérique subi la plus grande panne d'électricité de l'histoi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ordi sentral 2 répartition du couran déuzines du Niagara t0mbe subiteman en pan.</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Un ordinateur central de répartition du courant des usines du Niagara tombe subitement en pan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dt 14 heure new-Y0rk è les états vwasin, soi plus d 30 mil-lion d'habitant, se retrouv san lumière. 800 000 persones st blokés dan l métro New-Yorkè.</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Pendant 14 heures New-York et les états voisins, soit plus de 30 millions d'habitants, se retrouvent sans lumière. 800 000 personnes sont bloquées dans le métro New-Yorkai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oUPS 2 FEU ala déFENSe : 1 BLESÉ (AFP) : "un afrontement entr deux bandes sé s0ldé mercredi soir pr dé koups d' feu è in blecé en gare d Putaux (Hots-d'-SN), dan le quartié d'affair 2 la Dfens, ou l trafic des trains d banlieue a ét interrompu, a-t-non apris d' sourses polisiere et Oprès dLa SNCF.</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UPS DE FEU A LA DEFENSE : 1 BLESSÉ (AFP) : "Un affrontement entre deux bandes s'est soldé mercredi soir par des coups de feu et un blessé en gare de Puteaux (Hauts-de-Seine), dans le quartier d'affaires de la Défense, où le trafic des trains de banlieue a été interrompu, a-t-on appris de sources policières et auprès de la SNCF.</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eux groupes d'1 10aine de pers on échanje plusieur koups 2 feu vér 18H15, pour des m0tifs pur l'1stant inconus, devan de n0mbreu témoins présent dan la station en c heur de grand afluens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Deux groupes d'une dizaine de personnes ont échangé plusieurs coups de feu vers 18H15, pour des motifs pour l'instant inconnus, devant de nombreux témoins présents dans la station en cette heure de grande afflue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6 7 enfan s?es k c l tibia, c?e paske sa Ds0béissanse l?a condui à transgrecer ls règles que ses paren lui avèent demander d respecter. </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Si cet enfant s’est cassé le tibia, c’est parce que sa désobéissance l’a conduit à transgresser les règles que ses parents lui avaient demandé de respecte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La mr, âjé d 39 an, regardait la télé en kompaniie d'1 garçon é d troi zôtres enfans ken 1e vi0lente disput éclata à pr0pos du choi dLa chaîn.</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a mère, âgée de 39 ans, regardait la télé en compagnie d'un garçon et de trois autres enfants quand une violente dispute éclata à propos du choix de la chaî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ds la n8t 2 l1di @ mardi, 1e voitur a perkuté plusieur véhicules dan la banlieu 2 Toulouze. lé gendarmes, 0Sito alerté, zont fè souflé l conducteur fotif dan le balon, ki révélé un alko0lémi important.</w:t>
      </w:r>
    </w:p>
    <w:p>
      <w:pPr>
        <w:pStyle w:val="Normal"/>
        <w:tabs>
          <w:tab w:val="clear" w:pos="708"/>
          <w:tab w:val="left" w:pos="540" w:leader="none"/>
        </w:tabs>
        <w:spacing w:before="0" w:after="160"/>
        <w:ind w:left="539" w:hanging="0"/>
        <w:rPr/>
      </w:pPr>
      <w:r>
        <w:rPr>
          <w:rFonts w:cs="Arial" w:ascii="Arial" w:hAnsi="Arial"/>
          <w:b/>
          <w:color w:val="FF0000"/>
          <w:sz w:val="20"/>
          <w:szCs w:val="22"/>
        </w:rPr>
        <w:t>Dans la nuit de lundi à mardi, une voiture a percuté plusieurs véhicules dans la banlieue de Toulouse. Les gendarmes, aussitôt alertés, ont fait souffler le conducteur fautif dans le ballon, qui révélait une alcoolémie importan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n piéton d'1e karantaine d'ané a été heurté samd souar, sur l'ot0route de contournemen 2 Nise, pr 1 voitur don l konducteur n sè pa arêté. P8 l' korps a é t écrasé pr 1e trentèn d'autr véhicules.</w:t>
      </w:r>
    </w:p>
    <w:p>
      <w:pPr>
        <w:pStyle w:val="Normal"/>
        <w:tabs>
          <w:tab w:val="clear" w:pos="708"/>
          <w:tab w:val="left" w:pos="540" w:leader="none"/>
        </w:tabs>
        <w:spacing w:before="0" w:after="160"/>
        <w:ind w:left="539" w:hanging="0"/>
        <w:rPr/>
      </w:pPr>
      <w:r>
        <w:rPr>
          <w:rFonts w:cs="Arial" w:ascii="Arial" w:hAnsi="Arial"/>
          <w:b/>
          <w:color w:val="FF0000"/>
          <w:sz w:val="20"/>
          <w:szCs w:val="22"/>
        </w:rPr>
        <w:t>Un piéton d'une quarantaine d'années a été heurté samedi soir, sur l'autoroute de contournement de Nice, par une voiture dont le conducteur ne s'est pas arrêté. Puis le corps a été écrasé par une trentaine d'autres véhicules.</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Han t par cé souvnirs 2 captivité, 1 ansien prizonié d ger p0lonais d 81 an instalé à Londr avai reconstitué son anciène sellul ds sons apart.</w:t>
      </w:r>
    </w:p>
    <w:p>
      <w:pPr>
        <w:pStyle w:val="Normal"/>
        <w:tabs>
          <w:tab w:val="clear" w:pos="708"/>
          <w:tab w:val="left" w:pos="540" w:leader="none"/>
        </w:tabs>
        <w:spacing w:before="0" w:after="160"/>
        <w:ind w:left="539" w:hanging="0"/>
        <w:rPr/>
      </w:pPr>
      <w:r>
        <w:rPr>
          <w:rFonts w:cs="Arial" w:ascii="Arial" w:hAnsi="Arial"/>
          <w:b/>
          <w:color w:val="FF0000"/>
          <w:sz w:val="20"/>
          <w:szCs w:val="22"/>
        </w:rPr>
        <w:t>Hanté par ses souvenirs de captivité, un ancien prisonnier de guerre polonais de 81 ans installé à Londres avait reconstitué son ancienne cellule dans son appart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 médesins chinoi on retiré 1e épingl rouillé qui c trouvai dan l' servau d'1 fam 2pui 1 karantène d'anées, swat peu après sa naisanc, ê afectait sè capacité motrises.</w:t>
      </w:r>
    </w:p>
    <w:p>
      <w:pPr>
        <w:pStyle w:val="Normal"/>
        <w:tabs>
          <w:tab w:val="clear" w:pos="708"/>
          <w:tab w:val="left" w:pos="540" w:leader="none"/>
        </w:tabs>
        <w:spacing w:before="0" w:after="160"/>
        <w:ind w:left="539" w:hanging="0"/>
        <w:rPr/>
      </w:pPr>
      <w:r>
        <w:rPr>
          <w:rFonts w:cs="Arial" w:ascii="Arial" w:hAnsi="Arial"/>
          <w:b/>
          <w:color w:val="FF0000"/>
          <w:sz w:val="20"/>
          <w:szCs w:val="22"/>
        </w:rPr>
        <w:t>Des médecins chinois ont retiré une épingle rouillée qui se trouvait dans le cerveau d'une femme depuis une quarantaine d'années, soit peu après sa naissance, et affectait ses capacités motric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om lè jeunes kontinuèent afèr du br8, l'hom a tiré plusieur coups de feu en lair véc 1 arm d p tit Klibr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mme les jeunes continuaient à faire du bruit, l'homme a tiré plusieurs coups de feu en l'air avec une arme de petit calib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ns ment tou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es gens mentent toutes les huit minutes en moyenne, ce qui fait 200 mensonges par jour. Des chercheurs de l'Université de Californie du Sud ont découvert que les plus touchés sont ceux qui ont le plus de contacts sociaux : vendeurs, secrétaires médicales, hommes politiques, journalistes, avocats et psycho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tabs>
          <w:tab w:val="clear" w:pos="708"/>
          <w:tab w:val="left" w:pos="540" w:leader="none"/>
        </w:tabs>
        <w:spacing w:before="0" w:after="120"/>
        <w:ind w:left="539" w:hanging="0"/>
        <w:rPr/>
      </w:pPr>
      <w:r>
        <w:rPr>
          <w:rFonts w:cs="Arial" w:ascii="Arial" w:hAnsi="Arial"/>
          <w:b/>
          <w:color w:val="FF0000"/>
          <w:sz w:val="20"/>
          <w:szCs w:val="22"/>
        </w:rPr>
        <w:t>Excédée par les jérémiades et l'ingratitude de ses enfants, Michelle Tribout, 36 ans, s'est mise en grève et a accroché ce panneau de revendications sur la façade de sa maison. Puis elle s'est hissée sur une cabane suspendue à un arbre et a fait savoir qu'elle ne descendrait pas tant que ses enfants ne changeraient pas d'attitude à son égard.</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tabs>
          <w:tab w:val="clear" w:pos="708"/>
          <w:tab w:val="left" w:pos="540" w:leader="none"/>
        </w:tabs>
        <w:spacing w:before="0" w:after="120"/>
        <w:ind w:left="539" w:hanging="0"/>
        <w:rPr/>
      </w:pPr>
      <w:r>
        <w:rPr>
          <w:rFonts w:cs="Arial" w:ascii="Arial" w:hAnsi="Arial"/>
          <w:b/>
          <w:color w:val="FF0000"/>
          <w:sz w:val="20"/>
          <w:szCs w:val="22"/>
        </w:rPr>
        <w:t>Voyant qu'un inconnu montait à bord du véhicule pour le voler, la mère de famille s'est ruée hors du magasin et s'est jetée devant la voiture. Le voleur n'a pas freiné pour autant, l'a renversée et lui a roulé dessus, sans que les roues ne la touchent. Obstinée, la mère de famille a réussi à accrocher au passage le pot d'échapp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tabs>
          <w:tab w:val="clear" w:pos="708"/>
          <w:tab w:val="left" w:pos="540" w:leader="none"/>
        </w:tabs>
        <w:spacing w:before="0" w:after="120"/>
        <w:ind w:left="539" w:hanging="0"/>
        <w:rPr/>
      </w:pPr>
      <w:r>
        <w:rPr>
          <w:rFonts w:cs="Arial" w:ascii="Arial" w:hAnsi="Arial"/>
          <w:b/>
          <w:color w:val="FF0000"/>
          <w:sz w:val="20"/>
          <w:szCs w:val="22"/>
        </w:rPr>
        <w:t>La chanteuse a, entre autres, choqué le personnel d’une émission britannique en débarquant avec un staff de 70 personnes pour chanter deux chansons, soit une prestation de sept minutes. Elle a exigé 10 loges toutes décorées avec de la mousseline blanche. Elle avait aussi fait venir son chef pour lui concocter un menu composé de raviolis faits maison, de petits plats à base de poulet et des desserts cubain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tabs>
          <w:tab w:val="clear" w:pos="708"/>
          <w:tab w:val="left" w:pos="540" w:leader="none"/>
        </w:tabs>
        <w:spacing w:before="0" w:after="120"/>
        <w:ind w:left="539" w:hanging="0"/>
        <w:rPr/>
      </w:pPr>
      <w:r>
        <w:rPr>
          <w:rFonts w:cs="Arial" w:ascii="Arial" w:hAnsi="Arial"/>
          <w:b/>
          <w:color w:val="FF0000"/>
          <w:sz w:val="20"/>
          <w:szCs w:val="22"/>
        </w:rPr>
        <w:t>La justice allemande a interdit vendredi dernier à un coq de chanter hors de strictes plages horaires. Le tribunal a autorisé le coq à chanter entre 7 heures du matin et 20 heures en semaine, a indiqué un porte-parole judiciaire. Le week-end, la bête devra attendre 8 heures du matin pour pousser son cri.</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Gouverneman britanique a decidé il y a klk jour d'0gmenté le amen-d kontr le paren don les enfan «sèchent» régulièreman lékol.</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Le Gouvernement britannique a décidé il y a quelques jours d'augmenter les amendes contre les parents dont les enfants «sèchent» régulièrement l'écol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e américain 2 73 ans a mordu 1 pitbull pr sauvé son jeun terier ékoSais, âje de 9 moi, qi etè en trin d' s fr dév0ré.</w:t>
      </w:r>
    </w:p>
    <w:p>
      <w:pPr>
        <w:pStyle w:val="Normal"/>
        <w:tabs>
          <w:tab w:val="clear" w:pos="708"/>
          <w:tab w:val="left" w:pos="540" w:leader="none"/>
        </w:tabs>
        <w:spacing w:before="0" w:after="120"/>
        <w:ind w:left="539" w:hanging="0"/>
        <w:rPr/>
      </w:pPr>
      <w:r>
        <w:rPr>
          <w:rFonts w:cs="Arial" w:ascii="Arial" w:hAnsi="Arial"/>
          <w:b/>
          <w:color w:val="FF0000"/>
          <w:sz w:val="20"/>
          <w:szCs w:val="22"/>
        </w:rPr>
        <w:t>Une américaine de 73 ans a mordu un pitbull pour sauver son jeune terrier écossais, âgé de 9 mois, qui était en train de se faire dévor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nfan s' trouvét dan 1 rue av 2 ptits garçon 2 2 &amp; 4 an, kan 3 adolescan s son appr0ché. L?in d?eu a pwinté 1 arme sr la têt de la fillette e l8 a demandé sa glace avan d s?enf8r.</w:t>
      </w:r>
    </w:p>
    <w:p>
      <w:pPr>
        <w:pStyle w:val="Normal"/>
        <w:tabs>
          <w:tab w:val="clear" w:pos="708"/>
          <w:tab w:val="left" w:pos="540" w:leader="none"/>
        </w:tabs>
        <w:spacing w:before="0" w:after="120"/>
        <w:ind w:left="539" w:hanging="0"/>
        <w:rPr/>
      </w:pPr>
      <w:r>
        <w:rPr>
          <w:rFonts w:cs="Arial" w:ascii="Arial" w:hAnsi="Arial"/>
          <w:b/>
          <w:color w:val="FF0000"/>
          <w:sz w:val="20"/>
          <w:szCs w:val="22"/>
        </w:rPr>
        <w:t>L’enfant se trouvait dans une rue avec deux petits garçons de 2 et 4 ans, quand trois adolescents se sont approchés. L’un d’eux a pointé une arme sur la tête de la fillette et lui a demandé sa glace avan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petit chi1 d berjer âje 2 2 an a réuSi afèr f8r in alligat0r qui aurai pu s?ataquer à sa maîtrS, 1 Amérikain 2 85 an ki gisét à terre, incapabl 2 c relever aps 1e chut.</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Un petit chien de berger âgé de 2 ans a réussi à faire fuir un alligator qui aurait pu s’attaquer à sa maîtresse, une Américaine de 85 ans qui gisait à terre, incapable de se relever après une chu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un jeun konducteur américain 2 l?0hi0, rekonu coupabl 2 tapage pou avouar ékouté du hard rok à plN p8ssanse ac les fenêtres d son camion ouvertes, a ét kondamné à entendr 2 airs d' p0lka pendnt katre heure.</w:t>
      </w:r>
    </w:p>
    <w:p>
      <w:pPr>
        <w:pStyle w:val="Normal"/>
        <w:tabs>
          <w:tab w:val="clear" w:pos="708"/>
          <w:tab w:val="left" w:pos="540" w:leader="none"/>
        </w:tabs>
        <w:spacing w:before="0" w:after="160"/>
        <w:ind w:left="539" w:hanging="0"/>
        <w:rPr/>
      </w:pPr>
      <w:r>
        <w:rPr>
          <w:rFonts w:cs="Arial" w:ascii="Arial" w:hAnsi="Arial"/>
          <w:b/>
          <w:color w:val="FF0000"/>
          <w:sz w:val="20"/>
          <w:szCs w:val="22"/>
        </w:rPr>
        <w:t>Un jeune conducteur américain de l’Ohio, reconnu coupable de tapage pour avoir écouté du hard rock à pleine puissance avec les fenêtres de son camion ouvertes, a été condamné à entendre des airs de polka pendant quatre heures.</w:t>
      </w:r>
    </w:p>
    <w:sectPr>
      <w:headerReference w:type="default" r:id="rId5"/>
      <w:footerReference w:type="default" r:id="rId6"/>
      <w:type w:val="nextPage"/>
      <w:pgSz w:w="11906" w:h="16838"/>
      <w:pgMar w:left="1080" w:right="1106" w:gutter="0" w:header="708" w:top="764"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5</w:t>
    </w:r>
    <w:r>
      <w:rPr>
        <w:sz w:val="16"/>
        <w:i/>
        <w:rFonts w:cs="Arial" w:ascii="Arial" w:hAnsi="Arial"/>
      </w:rPr>
      <w:fldChar w:fldCharType="end"/>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0.07.2026 15:55</w:t>
    </w:r>
    <w:r>
      <w:rPr>
        <w:sz w:val="1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6</w:t>
    </w:r>
    <w:r>
      <w:rPr>
        <w:sz w:val="16"/>
        <w:i/>
        <w:rFonts w:cs="Arial" w:ascii="Arial" w:hAnsi="Arial"/>
      </w:rPr>
      <w:fldChar w:fldCharType="end"/>
    </w:r>
    <w:r>
      <w:rPr>
        <w:rFonts w:cs="Arial" w:ascii="Arial" w:hAnsi="Arial"/>
        <w:i/>
        <w:sz w:val="16"/>
      </w:rPr>
      <w:t xml:space="preserve"> - </w:t>
    </w:r>
    <w:r>
      <w:rPr>
        <w:rFonts w:cs="Arial" w:ascii="Arial" w:hAnsi="Arial"/>
        <w:b/>
        <w:i/>
        <w:color w:val="FF0000"/>
        <w:sz w:val="20"/>
      </w:rPr>
      <w:t>Corrigé</w:t>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0.07.2026 15:55</w:t>
    </w:r>
    <w:r>
      <w:rPr>
        <w:sz w:val="1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FF"/>
        <w:sz w:val="28"/>
        <w:szCs w:val="22"/>
        <w:u w:val="single"/>
      </w:rPr>
    </w:pPr>
    <w:r>
      <mc:AlternateContent>
        <mc:Choice Requires="wps">
          <w:drawing>
            <wp:anchor behindDoc="1" distT="0" distB="0" distL="114935" distR="114935" simplePos="0" locked="0" layoutInCell="0" allowOverlap="1" relativeHeight="16">
              <wp:simplePos x="0" y="0"/>
              <wp:positionH relativeFrom="column">
                <wp:posOffset>5943600</wp:posOffset>
              </wp:positionH>
              <wp:positionV relativeFrom="paragraph">
                <wp:posOffset>6985</wp:posOffset>
              </wp:positionV>
              <wp:extent cx="571500" cy="571500"/>
              <wp:effectExtent l="7620" t="33020" r="59055" b="825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0000ff"/>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v:textbox>
              <v:fill o:detectmouseclick="t" type="solid" color2="black"/>
              <v:stroke color="blue" weight="14760" joinstyle="miter" endcap="flat"/>
              <v:shadow on="t" obscured="f" color="#969696"/>
              <w10:wrap type="none"/>
            </v:oval>
          </w:pict>
        </mc:Fallback>
      </mc:AlternateContent>
    </w:r>
    <w:r>
      <w:rPr>
        <w:rFonts w:cs="Arial" w:ascii="Arial" w:hAnsi="Arial"/>
        <w:b/>
        <w:color w:val="0000FF"/>
        <w:sz w:val="28"/>
        <w:szCs w:val="22"/>
        <w:u w:val="single"/>
      </w:rPr>
      <w:t>Blogs et SMS</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286500" cy="0"/>
              <wp:effectExtent l="0" t="7620" r="0" b="7620"/>
              <wp:wrapNone/>
              <wp:docPr id="2" name=""/>
              <a:graphic xmlns:a="http://schemas.openxmlformats.org/drawingml/2006/main">
                <a:graphicData uri="http://schemas.microsoft.com/office/word/2010/wordprocessingShape">
                  <wps:wsp>
                    <wps:cNvSpPr/>
                    <wps:spPr>
                      <a:xfrm>
                        <a:off x="0" y="0"/>
                        <a:ext cx="6286680" cy="0"/>
                      </a:xfrm>
                      <a:prstGeom prst="line">
                        <a:avLst/>
                      </a:prstGeom>
                      <a:ln w="14760">
                        <a:solidFill>
                          <a:srgbClr val="0000ff"/>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blue" weight="14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FF0000"/>
        <w:sz w:val="28"/>
        <w:szCs w:val="22"/>
        <w:u w:val="single"/>
      </w:rPr>
    </w:pPr>
    <w:r>
      <mc:AlternateContent>
        <mc:Choice Requires="wps">
          <w:drawing>
            <wp:anchor behindDoc="1" distT="0" distB="0" distL="114935" distR="114935" simplePos="0" locked="0" layoutInCell="0" allowOverlap="1" relativeHeight="28">
              <wp:simplePos x="0" y="0"/>
              <wp:positionH relativeFrom="column">
                <wp:posOffset>5943600</wp:posOffset>
              </wp:positionH>
              <wp:positionV relativeFrom="paragraph">
                <wp:posOffset>6985</wp:posOffset>
              </wp:positionV>
              <wp:extent cx="571500" cy="571500"/>
              <wp:effectExtent l="7620" t="33020" r="59055" b="825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ff0000"/>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jc w:val="center"/>
                            <w:rPr/>
                          </w:pPr>
                          <w:r>
                            <w:rPr>
                              <w:kern w:val="2"/>
                              <w:sz w:val="40"/>
                              <w:b/>
                              <w:szCs w:val="24"/>
                              <w:rFonts w:ascii="Arial" w:hAnsi="Arial" w:eastAsia="Times New Roman" w:cs="Arial"/>
                              <w:color w:val="FF0000"/>
                              <w:lang w:val="en-US" w:bidi="ar-SA"/>
                            </w:rPr>
                            <w:t>6</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jc w:val="center"/>
                      <w:rPr/>
                    </w:pPr>
                    <w:r>
                      <w:rPr>
                        <w:kern w:val="2"/>
                        <w:sz w:val="40"/>
                        <w:b/>
                        <w:szCs w:val="24"/>
                        <w:rFonts w:ascii="Arial" w:hAnsi="Arial" w:eastAsia="Times New Roman" w:cs="Arial"/>
                        <w:color w:val="FF0000"/>
                        <w:lang w:val="en-US" w:bidi="ar-SA"/>
                      </w:rPr>
                      <w:t>6</w:t>
                    </w:r>
                  </w:p>
                </w:txbxContent>
              </v:textbox>
              <v:fill o:detectmouseclick="t" type="solid" color2="black"/>
              <v:stroke color="red" weight="14760" joinstyle="miter" endcap="flat"/>
              <v:shadow on="t" obscured="f" color="#969696"/>
              <w10:wrap type="none"/>
            </v:oval>
          </w:pict>
        </mc:Fallback>
      </mc:AlternateContent>
    </w:r>
    <w:r>
      <w:rPr>
        <w:rFonts w:cs="Arial" w:ascii="Arial" w:hAnsi="Arial"/>
        <w:b/>
        <w:color w:val="0000FF"/>
        <w:sz w:val="28"/>
        <w:szCs w:val="22"/>
        <w:u w:val="single"/>
      </w:rPr>
      <w:t>Blogs et SMS</w:t>
    </w:r>
    <w:r>
      <w:rPr>
        <w:rFonts w:cs="Arial" w:ascii="Arial" w:hAnsi="Arial"/>
        <w:b/>
        <w:color w:val="FF0000"/>
        <w:sz w:val="28"/>
        <w:szCs w:val="22"/>
      </w:rPr>
      <w:t xml:space="preserve"> - </w:t>
    </w:r>
    <w:r>
      <w:rPr>
        <w:rFonts w:cs="Arial" w:ascii="Arial" w:hAnsi="Arial"/>
        <w:b/>
        <w:color w:val="FF0000"/>
        <w:sz w:val="28"/>
        <w:szCs w:val="22"/>
        <w:u w:val="single"/>
      </w:rPr>
      <w:t>Corrigé</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2705</wp:posOffset>
              </wp:positionV>
              <wp:extent cx="6286500" cy="0"/>
              <wp:effectExtent l="0" t="7620" r="0" b="7620"/>
              <wp:wrapNone/>
              <wp:docPr id="5" name=""/>
              <a:graphic xmlns:a="http://schemas.openxmlformats.org/drawingml/2006/main">
                <a:graphicData uri="http://schemas.microsoft.com/office/word/2010/wordprocessingShape">
                  <wps:wsp>
                    <wps:cNvSpPr/>
                    <wps:spPr>
                      <a:xfrm>
                        <a:off x="0" y="0"/>
                        <a:ext cx="6286680" cy="0"/>
                      </a:xfrm>
                      <a:prstGeom prst="line">
                        <a:avLst/>
                      </a:prstGeom>
                      <a:ln w="14760">
                        <a:solidFill>
                          <a:srgbClr val="ff0000"/>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red" weight="14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sz w:val="27"/>
      <w:szCs w:val="27"/>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31303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50" w:after="150"/>
    </w:pPr>
    <w:rPr/>
  </w:style>
  <w:style w:type="paragraph" w:styleId="Retraitcorpsdetexte2">
    <w:name w:val="Retrait corps de texte 2"/>
    <w:basedOn w:val="Normal"/>
    <w:qFormat/>
    <w:pPr>
      <w:tabs>
        <w:tab w:val="clear" w:pos="708"/>
        <w:tab w:val="left" w:pos="993" w:leader="none"/>
        <w:tab w:val="right" w:pos="9214" w:leader="none"/>
      </w:tabs>
      <w:ind w:firstLine="567"/>
    </w:pPr>
    <w:rPr>
      <w:rFonts w:ascii="Bookman Old Style" w:hAnsi="Bookman Old Style" w:cs="Bookman Old Style"/>
      <w:sz w:val="22"/>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internaute.com/histoire/categorie/evenement/130/1/a/51413/new_york_dans_le_noir.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01:00Z</dcterms:created>
  <dc:creator>Pierre F.</dc:creator>
  <dc:description/>
  <dc:language>en-US</dc:language>
  <cp:lastModifiedBy>Pierre F.</cp:lastModifiedBy>
  <cp:lastPrinted>2005-11-05T17:35:00Z</cp:lastPrinted>
  <dcterms:modified xsi:type="dcterms:W3CDTF">2005-11-05T16:35:00Z</dcterms:modified>
  <cp:revision>49</cp:revision>
  <dc:subject/>
  <dc:title>Blogs et SMS</dc:title>
</cp:coreProperties>
</file>