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es-MX"/>
        </w:rPr>
      </w:pPr>
      <w:r>
        <w:rPr>
          <w:rFonts w:cs="Arial" w:ascii="Arial" w:hAnsi="Arial"/>
          <w:b/>
          <w:sz w:val="24"/>
          <w:szCs w:val="24"/>
          <w:lang w:val="es-MX"/>
        </w:rPr>
        <w:t>TENDENCIA 1:</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4"/>
          <w:szCs w:val="24"/>
          <w:lang w:val="es-MX"/>
        </w:rPr>
        <w:t>1. La manifestación espacial del poder dominante que se hizo carne mediante la economía informacional /global organizada en centros del mundo, en los que se coordina, se gestiona y especialmente se realizan innovaciones entrecruzadas de redes empresariales. Todos los servicios y actividades de producción hoy día están sometidos a la generación de conocimiento y a los flujos de información, pero especialmente las finanzas, seguros, inmobiliaria, consultorías, servicios legales, publicidad, diseño, mercadotecnia, relaciones, públicas, los procesos económicos de fabricación, agricultura, energía y también los flujos de investigación y desarrollo. Todos se han acogido a un modelo espacial diferente caracterizado por la dispersión y la concentración a la vez. Esta concentración sigue la jerarquía de los centros y de las periferias, dicho en otros términos se asienta con bases territoriales en las principales metrópolis. No es casual por tanto que el estudio de las CV en América Latina haya buscado el emplazamiento en las ciudades de la concentración de la información para entender a la Sociedad de la Información. Una tipología de CV instaladas en América Latina y Central puede ser aquellas que buscan la utilización de la Internet como una herramienta que “deben” incorporar asociaciones barriales, redes ciudadanas, redes comunitarias.</w:t>
      </w:r>
    </w:p>
    <w:p>
      <w:pPr>
        <w:pStyle w:val="Normal"/>
        <w:rPr>
          <w:rFonts w:ascii="Arial" w:hAnsi="Arial" w:cs="Arial"/>
          <w:sz w:val="24"/>
          <w:szCs w:val="24"/>
          <w:lang w:val="es-MX"/>
        </w:rPr>
      </w:pPr>
      <w:r>
        <w:rPr>
          <w:rFonts w:cs="Arial" w:ascii="Arial" w:hAnsi="Arial"/>
          <w:sz w:val="24"/>
          <w:szCs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35:00Z</dcterms:created>
  <dc:creator>Pilar Cardona</dc:creator>
  <dc:description/>
  <dc:language>en-US</dc:language>
  <cp:lastModifiedBy>Pilar Cardona</cp:lastModifiedBy>
  <dcterms:modified xsi:type="dcterms:W3CDTF">2007-04-09T16:39:00Z</dcterms:modified>
  <cp:revision>5</cp:revision>
  <dc:subject/>
  <dc:title>1</dc:title>
</cp:coreProperties>
</file>