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rPr>
      </w:pPr>
      <w:r>
        <w:rPr>
          <w:rFonts w:cs="Arial" w:ascii="Arial" w:hAnsi="Arial"/>
          <w:lang w:val="es-MX"/>
        </w:rPr>
        <w:t>TENDENCIA 2:</w:t>
      </w:r>
    </w:p>
    <w:p>
      <w:pPr>
        <w:pStyle w:val="Normal"/>
        <w:jc w:val="both"/>
        <w:rPr>
          <w:rFonts w:ascii="Arial" w:hAnsi="Arial" w:cs="Arial"/>
          <w:b w:val="false"/>
          <w:b w:val="false"/>
          <w:lang w:val="es-MX"/>
        </w:rPr>
      </w:pPr>
      <w:r>
        <w:rPr>
          <w:rFonts w:cs="Arial" w:ascii="Arial" w:hAnsi="Arial"/>
          <w:b w:val="false"/>
          <w:lang w:val="es-MX"/>
        </w:rPr>
      </w:r>
    </w:p>
    <w:p>
      <w:pPr>
        <w:pStyle w:val="Normal"/>
        <w:jc w:val="both"/>
        <w:rPr/>
      </w:pPr>
      <w:r>
        <w:rPr>
          <w:rFonts w:cs="Arial" w:ascii="Arial" w:hAnsi="Arial"/>
          <w:b w:val="false"/>
          <w:lang w:val="es-MX"/>
        </w:rPr>
        <w:t>2. Quedaron en los últimos años del siglo XX relegados los estudios de la producción y el consumo simbólicos de la comunidad virtual. Hubo y hay resistencia en América Latina con la concepción de la virtualidad y lo real. Por lo real en el pensamiento social latinoamericano se concibió indudablemente lo que tiene existencia verdadera, pero siempre en el terreno de la cultura política se hizo especial énfasis –en lo simulado por lo real-, lo simulado por los lenguajes y por acciones tanto en la esfera de las decisiones políticas como en los comportamientos de las masas por los efectos de la imitación, por la carencia de la capacidad de escucha de reclamos por representantes y por las historias de aplastamiento de las culturas autóctonas de la Indoamérica. Se ha escrito muchísimo –sobre las formas de represión- de lo social que trasladado a las nuevas tecnologías es –la nueva represión social digital- derivada de la trasnacionalización de los circuitos comunicacionales que están llevando a cabo que las comunicaciones controladas por empresas globales incidan sobre las expresiones del multiculturalismo indoamericano. Represión que no quiere decir carencia de acceso al ciberespacio ya que esa será una limitación constante por lo menos a mediano plazo. En la Internet hay política al igual que la hay en los territorios y lo que parece estar ocurriendo es que hay una apropiación tecnológica de un activismo político que comenzó a resignificar los lenguajes dados como obvios, que también re significa la velocidad, la instantaneidad, la interactividad y la libertad. Es por ello que no puede ser ignorado el complejo dispositivo que significa la pérdida de legitimidad de los valores universales que lograban integrar a las singularidades que coincide con la reagrupación geopolítica del mundo, y que a la vez han permitido surgir nuevas tendencias holísiticas con ampliación de conceptos de ciudadanía, de identidades y colectividades. En esta línea se ubican las CV que integran –a los nuevos movimientos sociales- movimientos que son locales que incluyen a la Internet  por la que se relacionan globalmente imbricando lo local y lo global como una forma de movilización de la  socie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ar Soph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ar Sophia" w:hAnsi="Baar Sophia" w:eastAsia="Times New Roman" w:cs="Baar Sophia"/>
      <w:b/>
      <w:bC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34:00Z</dcterms:created>
  <dc:creator>Pilar Cardona</dc:creator>
  <dc:description/>
  <dc:language>en-US</dc:language>
  <cp:lastModifiedBy>Pilar Cardona</cp:lastModifiedBy>
  <dcterms:modified xsi:type="dcterms:W3CDTF">2007-04-09T16:40:00Z</dcterms:modified>
  <cp:revision>5</cp:revision>
  <dc:subject/>
  <dc:title>2</dc:title>
</cp:coreProperties>
</file>