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jc w:val="center"/>
        <w:rPr>
          <w:sz w:val="28"/>
          <w:szCs w:val="28"/>
        </w:rPr>
      </w:pPr>
      <w:r>
        <w:rPr>
          <w:sz w:val="28"/>
          <w:szCs w:val="28"/>
        </w:rPr>
        <w:t>Il Liceo Classico Europeo</w:t>
      </w:r>
    </w:p>
    <w:p>
      <w:pPr>
        <w:pStyle w:val="NormaleWeb"/>
        <w:rPr/>
      </w:pPr>
      <w:r>
        <w:rPr/>
        <w:t>L'impostazione del Liceo tiene conto delle seguenti esigenze:</w:t>
      </w:r>
    </w:p>
    <w:p>
      <w:pPr>
        <w:pStyle w:val="Normal"/>
        <w:numPr>
          <w:ilvl w:val="0"/>
          <w:numId w:val="1"/>
        </w:numPr>
        <w:spacing w:before="280" w:after="0"/>
        <w:jc w:val="both"/>
        <w:rPr/>
      </w:pPr>
      <w:r>
        <w:rPr/>
        <w:t xml:space="preserve">salvaguardia della "licealità" del curricolo, intesa come acquisizione di una armonica formazione umana e culturale che favorisca comportamenti improntati ad apertura mentale, a disponibilità intellettuale e psicologica, a consapevolezza metodologica e critica, a rigore epistemologico; </w:t>
      </w:r>
    </w:p>
    <w:p>
      <w:pPr>
        <w:pStyle w:val="Normal"/>
        <w:numPr>
          <w:ilvl w:val="0"/>
          <w:numId w:val="1"/>
        </w:numPr>
        <w:spacing w:before="0" w:after="0"/>
        <w:jc w:val="both"/>
        <w:rPr/>
      </w:pPr>
      <w:r>
        <w:rPr/>
        <w:t xml:space="preserve">sviluppo equilibrato delle tre aree disciplinari caratterizzanti il Liceo Europeo: umanistica, linguistica, scientifica; </w:t>
      </w:r>
    </w:p>
    <w:p>
      <w:pPr>
        <w:pStyle w:val="Normal"/>
        <w:numPr>
          <w:ilvl w:val="0"/>
          <w:numId w:val="1"/>
        </w:numPr>
        <w:spacing w:before="0" w:after="0"/>
        <w:jc w:val="both"/>
        <w:rPr/>
      </w:pPr>
      <w:r>
        <w:rPr/>
        <w:t xml:space="preserve">studio di due lingue europee,intese come strumento sia di comunicazione, sia di conoscenza e di approfondimento culturale; </w:t>
      </w:r>
    </w:p>
    <w:p>
      <w:pPr>
        <w:pStyle w:val="Normal"/>
        <w:numPr>
          <w:ilvl w:val="0"/>
          <w:numId w:val="1"/>
        </w:numPr>
        <w:spacing w:before="0" w:after="0"/>
        <w:jc w:val="both"/>
        <w:rPr/>
      </w:pPr>
      <w:r>
        <w:rPr/>
        <w:t xml:space="preserve">uso di una lingua diversa dall'italiano per almeno due insegnamenti a partire dal 1° anno, con la possibilità di attuare in modo flessibile anche momenti modulari di veicolamento disciplinare (CLIL); </w:t>
      </w:r>
    </w:p>
    <w:p>
      <w:pPr>
        <w:pStyle w:val="Normal"/>
        <w:numPr>
          <w:ilvl w:val="0"/>
          <w:numId w:val="1"/>
        </w:numPr>
        <w:spacing w:before="0" w:after="280"/>
        <w:jc w:val="both"/>
        <w:rPr/>
      </w:pPr>
      <w:r>
        <w:rPr/>
        <w:t>didattica orientata alla ricerca delle radici comuni della cultura europea, attraverso l'uso del già sperimentato raggruppamento disciplinare “Lingue e letterature classiche”. A tale disciplina è affidato il compito di accompagnare i giovani lungo l'itinerario che ha contrassegnato lo sviluppo della civiltà europea nell'ottica di una visione unitaria del mondo classico e di una impostazione originale dell'insegnamento-apprendimento, sia sul piano metodologico, sia su quello dei contenuti del programma.</w:t>
      </w:r>
    </w:p>
    <w:p>
      <w:pPr>
        <w:pStyle w:val="NormaleWeb"/>
        <w:jc w:val="both"/>
        <w:rPr/>
      </w:pPr>
      <w:r>
        <w:rPr/>
        <w:t xml:space="preserve">Per quanto riguarda gli aspetti metodologici e didattici, il progetto dà un particolare rilievo alla suddivisione delle ore d'insegnamento in due momenti: quello della lezione frontale e quello del laboratorio culturale. Tale suddivisione è solo metodologica, poiché le due fasi sono intrinsecamente e logicamente integrate, tanto da costituire aspetti complementari di un unico processo formativo finalizzato all'apprendimento. Il laboratorio culturale va inteso infatti come momento in cui l'alunno, guidato dal docente e, quando previsto, dall'educatore o dal conversatore madrelingua, ripercorre l'itinerario tracciato nelle lezioni frontali, verifica le soluzioni proposte attraverso idonee esperienze guidate, approfondisce le informazioni e le sistema in sintesi ragionate. </w:t>
      </w:r>
    </w:p>
    <w:p>
      <w:pPr>
        <w:pStyle w:val="NormaleWeb"/>
        <w:spacing w:before="280" w:after="280"/>
        <w:jc w:val="both"/>
        <w:rPr/>
      </w:pPr>
      <w:r>
        <w:rPr/>
        <w:t xml:space="preserve">Il progetto prefigura quindi una valorizzazione sinergica delle varie discipline e delle diverse professionalità presenti nelle Istituzioni Educati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NormaleWeb">
    <w:name w:val="Normale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03:00Z</dcterms:created>
  <dc:creator>Docente</dc:creator>
  <dc:description/>
  <dc:language>en-US</dc:language>
  <cp:lastModifiedBy>HP</cp:lastModifiedBy>
  <dcterms:modified xsi:type="dcterms:W3CDTF">2011-05-05T19:59:00Z</dcterms:modified>
  <cp:revision>5</cp:revision>
  <dc:subject/>
  <dc:title>L'impostazione del Liceo tiene conto delle seguenti esigenze:</dc:title>
</cp:coreProperties>
</file>