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Il contes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LCE e il LSI fanno parte di un'Istituzione Educativa con centro residenziale; sovente i ragazzi dei due corsi liceali hanno già frequentato la Scuola Media del Convitto, se non anche quella elementare.</w:t>
      </w:r>
    </w:p>
    <w:p>
      <w:pPr>
        <w:pStyle w:val="NormaleWeb"/>
        <w:spacing w:lineRule="auto" w:line="360" w:before="280" w:after="0"/>
        <w:jc w:val="both"/>
        <w:rPr/>
      </w:pPr>
      <w:r>
        <w:rPr/>
        <w:t>Entrambi i licei sono caratterizzati da una dimensione europea dell’insegnamento, da una attenzione alla multiculturalità, allo studio delle lingue, all’innovazione didattica.</w:t>
      </w:r>
    </w:p>
    <w:p>
      <w:pPr>
        <w:pStyle w:val="NormaleWeb"/>
        <w:spacing w:lineRule="auto" w:line="360" w:before="280" w:after="0"/>
        <w:jc w:val="both"/>
        <w:rPr>
          <w:sz w:val="24"/>
          <w:szCs w:val="24"/>
        </w:rPr>
      </w:pPr>
      <w:r>
        <w:rPr>
          <w:sz w:val="24"/>
          <w:szCs w:val="24"/>
        </w:rPr>
        <w:t>L'iscrizione al semiconvitto – ovvero il tempo scuola dalle 8.00 alle 18.00, con lezioni anche nel pomeriggio - è obbligatoria per entrambi i corsi di studi e offre l’opportunità, per la presenza dell’educatore, di sostenere e guidare il processo di insegnamento e di apprendimento e di usufruire dei servizi del convitto, mensa fresca compres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 scuole accolgono un significativo numero di studenti convittori, che, come molti dei semi-convittori, provengono da città della provincia di Torino o del Piemonte, ma anche da altre regioni italiane, se non persino da paesi stranieri (ad es. Albania, Russia, Romania, Brasile). Numerosi gli studenti con genitori di diversa nazionalità.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Convitto si trova in un edificio storico nel centro di Torino ed ha una lunga tradizione: vanta tra i suoi ex allievi il Presidente Luigi Einaudi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eWeb"/>
        <w:spacing w:before="28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20:03:00Z</dcterms:created>
  <dc:creator>HP</dc:creator>
  <dc:description/>
  <dc:language>en-US</dc:language>
  <cp:lastModifiedBy>HP</cp:lastModifiedBy>
  <dcterms:modified xsi:type="dcterms:W3CDTF">2011-05-05T20:11:00Z</dcterms:modified>
  <cp:revision>3</cp:revision>
  <dc:subject/>
  <dc:title/>
</cp:coreProperties>
</file>