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IV F è formata da 19 allievi: uno sta frequentando dal mese di gennaio una scuola negli USA, due hanno richiesto l’abbreviazione per merito, con l’intenzione di sostenere quest’anno l’Esame di Stato. Il livello di apprendimento globale è medio-alto, ma gli allievi mostrano difficoltà nelle discipline per eccellenza più complesse, come la lingua latina e la matematica.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6:21:00Z</dcterms:created>
  <dc:creator>daniele</dc:creator>
  <dc:description/>
  <cp:keywords/>
  <dc:language>en-US</dc:language>
  <cp:lastModifiedBy>daniele</cp:lastModifiedBy>
  <dcterms:modified xsi:type="dcterms:W3CDTF">2011-05-30T16:27:00Z</dcterms:modified>
  <cp:revision>1</cp:revision>
  <dc:subject/>
  <dc:title>La IV F è formata da 19 allievi: uno sta frequentando dal mese di gennaio una scuola negli USA, due hanno richiesto l’abbreviazione per merito, con l’intenzione di sostenere quest’anno l’Esame di Stato</dc:title>
</cp:coreProperties>
</file>