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TE DI METODO E DI MERITO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Il progetto ha avuto inizio nel mese di febbraio e si è protratto fino all’inizio di maggio, con numerose interruzioni - previste (settimana del recupero, soggiorno linguistico, vacanze di carnevale e Pasqua) e impreviste (17 marzo, chiusura scuole per raduno alpini e giro d’Italia, elezioni ammininistrative e referendum. Soprattutto queste ultime, pur non pesantissime, si sono concentrate nella parte conclusiva dell’anno, comprimendo lo spazio per l’attività curricolare e le valutazioni sommative. Per questa ragione non si è proceduta all’analisi del terzo autore previsto  (Boccacci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ore utilizzate in classe sono state così riparti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roduzione dell’attività, obiettivi, istruzioni operative (lezione frontale): un’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ame del primo testo (fase individuale seguita dalla costituzione dei gruppi e prosecuzione fino alla prima riscrittura di gruppo): due ore.</w:t>
      </w:r>
    </w:p>
    <w:p>
      <w:pPr>
        <w:pStyle w:val="Normal"/>
        <w:jc w:val="both"/>
        <w:rPr/>
      </w:pPr>
      <w:r>
        <w:rPr/>
        <w:t>Lettura di tutti i prodotti, confronto con gli elaborati degli altri gruppi, seconda stesura: un’ora.</w:t>
      </w:r>
    </w:p>
    <w:p>
      <w:pPr>
        <w:pStyle w:val="Normal"/>
        <w:jc w:val="both"/>
        <w:rPr/>
      </w:pPr>
      <w:r>
        <w:rPr/>
        <w:t>Confronto con le versioni d’autore (del manuale + insegnante), compilazione scheda di riflessione linguistica (in gruppo) e autovalutazione : due 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ame del secondo testo testo (fase individuale seguita dalla costituzione dei gruppi e prosecuzione fino alla prima riscrittura di gruppo): due ore.</w:t>
      </w:r>
    </w:p>
    <w:p>
      <w:pPr>
        <w:pStyle w:val="Normal"/>
        <w:jc w:val="both"/>
        <w:rPr/>
      </w:pPr>
      <w:r>
        <w:rPr/>
        <w:t>Lettura di tutti i prodotti, confronto con gli elaborati degli altri gruppi, seconda stesura: un’ora.</w:t>
      </w:r>
    </w:p>
    <w:p>
      <w:pPr>
        <w:pStyle w:val="Normal"/>
        <w:jc w:val="both"/>
        <w:rPr/>
      </w:pPr>
      <w:r>
        <w:rPr/>
        <w:t>Confronto con le versioni d’autore (del manuale + insegnante), compilazione scheda di riflessione linguistica (in gruppo) e autovalutazione : due 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a buona parte dei ragazzi ha apprezzato l’iniziativa e ha colto l’occasione per riflettere davvero sulla costruzione del testo e della frase e sulle funzioni grammaticali, quasi con la sensazione di andare a riscoprire qualcosa che era rimasto accantonato in un angolo. In questi gruppi la modalità della peer-education è stata decisamente positiva. Un altro fattore che ha reso piacevole l’attività è stato sicuramente il fatto che essa non prevedesse una verifica sommativa diretta. In effetti la ricaduta voluta e ottenuta è stata sullo svolgimento dell’analisi del testo, come tipologia di scrittura (e quindi di verifica scritta) introdotta  quest’anno nella cla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bilancio in classe è dunque positivo: il prossimo passo sarà coinvolgere in percorsi paralleli i colleghi delle lingue straniere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6:18:00Z</dcterms:created>
  <dc:creator>Gabriella</dc:creator>
  <dc:description/>
  <cp:keywords/>
  <dc:language>en-US</dc:language>
  <cp:lastModifiedBy>Ada</cp:lastModifiedBy>
  <dcterms:modified xsi:type="dcterms:W3CDTF">2011-07-17T08:19:00Z</dcterms:modified>
  <cp:revision>3</cp:revision>
  <dc:subject/>
  <dc:title>RELAZIONE</dc:title>
</cp:coreProperties>
</file>