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RSO POSEIDON TORINO-SUD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cheda di progettazione di gruppo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itolo Mediazione linguistica:  consapevolezza della comprensione di un testo scritto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iCs/>
          <w:color w:val="3366FF"/>
        </w:rPr>
        <w:t>Ragionando meco ed io con lui</w:t>
      </w:r>
      <w:r>
        <w:rPr>
          <w:rFonts w:cs="Verdana" w:ascii="Verdana" w:hAnsi="Verdana"/>
          <w:b/>
          <w:color w:val="3366FF"/>
        </w:rPr>
        <w:t xml:space="preserve"> ovvero parlare con i testi per una mediazione endolinguistica.</w:t>
      </w:r>
    </w:p>
    <w:p>
      <w:pPr>
        <w:pStyle w:val="Normal"/>
        <w:jc w:val="both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utori: Codignola Maria Luisa, Cristina Elena, Fallini Gabriell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u w:val="single"/>
        </w:rPr>
        <w:t>Tipo di Scuola</w:t>
      </w:r>
      <w:r>
        <w:rPr>
          <w:rFonts w:cs="Verdana" w:ascii="Verdana" w:hAnsi="Verdana"/>
          <w:b/>
        </w:rPr>
        <w:t>: Scuola secondaria di primo grado e secondo grado (biennio e triennio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/>
      </w:pPr>
      <w:r>
        <w:rPr/>
        <w:t xml:space="preserve">Riferimenti teorici e/o operativi ai  materiali delle Schede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 schede prese in esame come fondamentali sono quelle di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l’Ascenza, Curci  : Didattica della mediazione linguistic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l’Ascenza, Curci  : Didattica della mediazione linguistica - Glossari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l’Ascenza, Curci  : Didattica della mediazione linguistica- Schede di approfondiment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lombo: La riflessione grammaticale nell’apprendimento delle lingu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llotti: Descrivere le lingue:quale metalinguaggio per un’educazione linguistica efficace</w:t>
      </w:r>
    </w:p>
    <w:p>
      <w:pPr>
        <w:pStyle w:val="Heading1"/>
        <w:rPr>
          <w:color w:val="000000"/>
        </w:rPr>
      </w:pPr>
      <w:r>
        <w:rPr>
          <w:color w:val="000000"/>
        </w:rPr>
        <w:t>Ambel: La didattica della lettura, comprensione e riscrittura dei test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ucati (a cura di ): Lo sviluppo della competenza semantico-lessical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Cs/>
        </w:rPr>
        <w:t>Paola Tomai:</w:t>
      </w:r>
      <w:r>
        <w:rPr>
          <w:rFonts w:cs="Verdana" w:ascii="Verdana" w:hAnsi="Verdana"/>
          <w:b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</w:rPr>
          <w:t xml:space="preserve">L'autovalutazione </w:t>
        </w:r>
      </w:hyperlink>
      <w:r>
        <w:rPr>
          <w:rFonts w:cs="Verdana" w:ascii="Verdana" w:hAnsi="Verdana"/>
          <w:b/>
        </w:rPr>
        <w:t xml:space="preserve"> (</w:t>
      </w:r>
      <w:r>
        <w:rPr>
          <w:rFonts w:cs="Verdana" w:ascii="Verdana" w:hAnsi="Verdana"/>
          <w:b/>
          <w:iCs/>
        </w:rPr>
        <w:t xml:space="preserve"> LEND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Cs/>
        </w:rPr>
        <w:t>Pozzo: Progettare e valutare per competenze nell’area linguistica (Dossier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oltre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CER per le Lingue</w:t>
      </w:r>
    </w:p>
    <w:p>
      <w:pPr>
        <w:pStyle w:val="TextBody"/>
        <w:rPr/>
      </w:pPr>
      <w:r>
        <w:rPr/>
        <w:t>L. Mariani : Verso un’educazione linguistica plurilingue e interculturale (ILSA – Anno 2010 . N.1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/>
      </w:pPr>
      <w:r>
        <w:rPr/>
        <w:t>Suddivisione dei compiti tra i componenti del grupp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llini: gli studenti del triennio della secondaria superiore di fronte al testo letterario italiano del medioevo (un altro tempo, un’altra cultura)</w:t>
      </w:r>
    </w:p>
    <w:p>
      <w:pPr>
        <w:pStyle w:val="TextBody"/>
        <w:rPr/>
      </w:pPr>
      <w:r>
        <w:rPr/>
        <w:t>Cristina: gli studenti del biennio della secondaria superiore di fronte al testo del poema epico (un altro tempo, un’altra cultura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dignola: gli studenti di terza media di fronte al testo letterario italiano del medioevo (un altro tempo, un’altra cultura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/>
      </w:pPr>
      <w:r>
        <w:rPr/>
        <w:t>Descrizion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iflettere su un testo con gli studenti: il lessico (ricerca del significato: gli indizi del contesto – i campi semantici), i pronomi, gli aggettivi possessivi (esplicitare il nome a cui si riferiscono),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zioni paradigmatiche e sintagmatich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m a grupp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servare il lavoro svolto dagli student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Verificare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tovalutar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rumenti Dizionario, manuale di grammatica, glossario di retorica, LIM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esto letterario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scipline coinvolte : Italian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15296E"/>
      <w:u w:val="non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ntoeduri.indire.it/apprendimenti2/offerta_x/index.php?action=copertina&amp;a_id=670&amp;type=attivita&amp;return=3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6:14:00Z</dcterms:created>
  <dc:creator>EC</dc:creator>
  <dc:description/>
  <cp:keywords/>
  <dc:language>en-US</dc:language>
  <cp:lastModifiedBy>Ada</cp:lastModifiedBy>
  <dcterms:modified xsi:type="dcterms:W3CDTF">2011-07-17T09:38:00Z</dcterms:modified>
  <cp:revision>5</cp:revision>
  <dc:subject/>
  <dc:title>CORSO POSEIDON TORINO-SUD</dc:title>
</cp:coreProperties>
</file>